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al of Power PopWStat v1.0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CAN PopWStat DO FOR M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me give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one or more machines running Portal of Power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you use yourself and they are all connected in a LAN-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use PopW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then have PopWStat running on your Windows Desktop and kee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ye on the status of your lines. PopWStat will tell you if y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dle, scanning mail, or who they are polling or connected to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have to run PopWStat on a machine that is running porta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just have access to the Portal directory (E.g. via a LAN-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you should have both Read and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because PopWStat will write its own CFG fil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Portal of Power under windows (As I do myself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quick way of determining the status of Portal of Powe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tested PopWStat, and found that it is impossible to measu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Windows-Performance when running PopWStat. It takes about 4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I have only tested PopWStat with Windows 3.1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work as well under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file needed is POPWSTAT.EXE. Copy it to your Portal Home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directory containing your Portal cfg-file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PopW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indows you just start PopWStat from your portal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PopW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trol-menu of the window (The little box in the upper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) you may select how often PopWStat checks the status of P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checkout the most unusable feature in the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kind... "Notify on chan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t this option, PopWStat will beep or play a sound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sound-card, you should set the sound for EXCLA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s Controlpanel) whenever someth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ange the size or placement of the PopWStat-window, th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s are saved. When PopWStat are started the next ti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utomagically retreive theese informations and change i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send a postcard to me, if you like this piece of high-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I collect postcards from people using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ns Sandalg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tergaardsvej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K-6051 Al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WStat may be copied freely by anybody as long a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harge a distribution fee for the physical act of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py, but no more than is necessary to recover your actual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urred in the transfer. Under NO circumstances is PopWSt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in such a way as to be construed as "value added"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transaction, such as, but not limited to, software bund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dem, CD-ROM software collections or public domain/sharewar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PopW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PopWStat is absolutely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program, you should send a postcar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be kidding - I offer PopWStat totally free, so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you get is that when installed it will use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disk space. The author can under no circumstances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THING that happens to/on your system (los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 profit, damage to your equipment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allthough PopWStat is programmed and relea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l-Team member, it is NOT supported by The Portal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comments please direct them to my Net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230/105. I do not run CM at the moment, so please route any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