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tTraficAnalyzer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ank  Schroe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is Sharewar. You can use this program for a 30 day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. After the 30 days you have to register, or remove i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. This program is not cripp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t guarantee anything within this program. If you use i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it at your own risk.( But it works fine for me since 2 mon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fig file is selfexplanatairy, but here are some closer h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config file MUST call NETLOG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Path to your Squish Log File      Who is your Squish lo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:\logs\squish.log                  and whats 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Path and Name of your ASCII Bulletins  Whats the name of your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node1\display\bullet1.bbs             and where should they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; Path and Name of your ANSI Bulletin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node1\display\bullet1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Controlcode to disable the MORE Promt         Type here your contro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MOREOFF@                                       to disable the More Pro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Read your BBS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Control Code to create a MORE Promt           Type here the contro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MORE@                                          to create 1 More Prom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(Read your BBS Manua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Registrationnumber                            You gain this numb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                                           you register this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BBS Name                                      Type here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wer of Magic                                  (only registered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2 Example configuration files in this archive.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is called NETLOG.ENG. Rename it to NETLOG.CFG and chang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this program from your Dos prompt by typing NET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Program after each nettransfer, if you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FD.BA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y looks something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Mail_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 &gt;&gt;&gt;&gt; Mail toss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D\FD\SQ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ISH IN OUT SQU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LOG                   ----- After squish imports the mail, NET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FD                         creates you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some problems, bugs or suggestions to a new version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 via the follow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   :  2:2401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nk Schroe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BOX : 0209/780670     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09/798512     Nod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   : Frank Schro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um Mark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5892 Gelsenkir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Z   : 4226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TONR.: 111360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gistration fee is only 4 $, if you call my board, and get you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number there, and 6 $ if i should mail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REGISTER.ENG to register, and send it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adresses. I will send you your registration number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 is on my Bank Account (or if you send me a check, i will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or 2 hours later).This registration is a one tim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are new versions of this program, type in your reg.n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ill be register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Please support the Shareware Conzept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 The End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