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except any fakes or hacks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 #:         Confer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            MI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            Sound 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        Ad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              Ro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               Jazz Discu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               Rock Discu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                Classical Discu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               Rap Discu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               R &amp; B Discu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                Heavy Metal Discu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                Music Com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                Musical Orche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              Hot Musical Tr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                 Musical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                 Perform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                 New Age Discu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                 Country Discu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                BBS 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eserve the right to add more conferences at any time, so please leave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 conferences after the above.  ( I recommend 5-10.)  I will keep you in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more ar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no conference sysops at this time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FFICIAL initiails for Music Net are "M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leave any comments or suggestions to me at my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itime Online BBS, at 622-3569.  Also, if you are interested in Music 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call me a leave a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Biff We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Sysop, Maritime Online BBS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 The Home of Music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Founder, Music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Sharewar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&amp; B Discu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                Heavy Metal Discu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                Music Compo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