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LASTRUN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Mail Ru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K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imple utility will create both mono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 with your BBS name and the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successful PCRelay, FireNet, CircuitNE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Mail Run.  It will make this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up to 8 different network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work with any BBS software as you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Relay software creates a one line text file listing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last SUCCESSFUL mail import it does.  This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I wanted a way to make a nice bulletin so that m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now exactly how current the RIME messages on board were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 of LASTRUN.EXE.  LASTRUN will create a monochro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ulletin with the file names you supply it.  This bullet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BBS name and the Date and Time of the la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import.  If you are connected to several differe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ing PCRelay for all of them, it will create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information on one to eight differe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version 1.4 I am adding support for Circuit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ircuitNET does not create a LASTTIME.TXT type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mport.  I hope the author will consider adding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Many Spitfire sysops running CircuitNET are using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TAMPER.  This creates a file very similar to LASTTIM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with this method is that this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batch file that does the CircuitNET Mail Ru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un is successful or not.  Be that as it may,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ading STAMPER files or for having LASTRU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using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astRun distribution ZIP should also b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FAKE.EXE.  This program creates a clone of the LASTTIM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CRelay.  It will create this clone LASTTIME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you can specify the directory it should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LTFake will use the current date and ti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program can be used in your FireNet or other network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reate a fake LASTTIME.TXT when you've had a mail ru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more accurate, I would suggest using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ARADIGM.FN LTF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ensure that LTFake is only run on a successful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ASTRUN is very simple.  Place LASTRUN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directory where all your node files are.  LASTRUN.EX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 called LASTRUN.CFG to also be in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one in the ZIP that you can edi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should be created with an ASCII edito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).  The first line is your BBS's name.  This can be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 and will show up on the first line of the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is the full file specification for the mono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line is the full file specification of the color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for Spitfire BBS and if there is a Y on this line, LAS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MORE prompt by placing a ^B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If you put an N on this line the ^B will no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.  SysOps of other BBS types, if ^B is not the s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abling MORE on your BBS place a N on line 4.  Line 5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itfire BBS.  Putting a Y on this line will reenabl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force a MORE by placing a ^E and then a ^P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s.  Putting a N on line 5 will omit these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.  You must not have any blank lines in the LASTRU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 the last line or it will not re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so put a Y or an N on these lines.  Line 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network.  Network names can be up to 30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Line 5 is the directory where LASTRU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IME.TXT file for that particular network.  The next 14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m alternate between the network name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at network's PCRe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ample LASTRU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g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ALL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REL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NE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L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N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C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extra options in use in the above configuration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at there is a T after the LOCALNET name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UN to use the current Date and Time for this net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et's the system Date and Time and so does not need to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owever you MUST put something on the next lin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cation would normally go.  It can be an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UN does nothing with it but it keeps LASTRUN from thin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lin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 you will notice is the S on the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NET name.  This tells LASTRUN that it will be re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STAMPER.  You must tell STAMPER to create the bullet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LASTTIME.  A sample STAMPER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ER C:\SF\CN3\LAS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STAMPER make LASTTIME.BBS and LASTTIME.CL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CN3 directory.  Lastrun will read the LASTTIME.BBS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dvantages of using STAMPER is that you can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the CircuitNET Mail Run and it will crea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date and time that batch file was ru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ple networks you can then have LASTRUN as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-mail batch files and it will create the bulletin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imes of the mail runs.  If you are only running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ther networks, you can use LASTRUN with the T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ame line and bypass using STA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edit the batch file that does your PCRela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add a line calling LASTRUN right after the line that c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 This will assure you that the bulletin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p to date information.  Here is an example of my PCRela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IME Network Ma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S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RU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it.  IMPORT creates the LASTTIME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Relay subdirectory with the date and time of the la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mport.  LASTRUN.EXE reads this file and create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</w:t>
      </w:r>
      <w:r>
        <w:rPr/>
        <w:t>The Paradigm BBS'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</w:t>
      </w:r>
      <w:r>
        <w:rPr/>
        <w:t xml:space="preserve">Last Successful RIME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</w:t>
      </w:r>
      <w:r>
        <w:rPr/>
        <w:t>Transfer Was At 21:01 On 02-01-92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</w:t>
      </w:r>
      <w:r>
        <w:rPr/>
        <w:t xml:space="preserve">Last Successful INTELEC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</w:t>
      </w:r>
      <w:r>
        <w:rPr/>
        <w:t xml:space="preserve">Transfer Was At 21:02 On 02-02-92.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</w:t>
      </w:r>
      <w:r>
        <w:rPr/>
        <w:t xml:space="preserve">Last Successful LOCALNET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</w:t>
      </w:r>
      <w:r>
        <w:rPr/>
        <w:t xml:space="preserve">Transfer Was At 21:03 On 02-03-92.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</w:t>
      </w:r>
      <w:r>
        <w:rPr/>
        <w:t xml:space="preserve">Last Successful CIRCUITNET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</w:t>
      </w:r>
      <w:r>
        <w:rPr/>
        <w:t xml:space="preserve">Transfer Was At 21:04 On 02-03-92.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ulletin varies with the number of networks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aced the call to LASTRUN into your PCRelay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totally automatic, and the bulletins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do a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being distributed under the Shareware princip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get to try this utility before your buy it.  If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pay the author for it, otherwise, delete it.  I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quality, low cost software so any and all con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Send what you feel the utility is worth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registration is one dollar).  Thank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keeping this type of distribution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olutions, kudos and ideas are welcomed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gm BBS                   �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671-1581                       P. O. Box 56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9,200 Baud 24 Hrs/Day        Atlanta, GA  31156-6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this disclaimer of warranty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pplied as is.  �ETATech Computer Consulting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of this progra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�ETATech Computer Consulting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Mike Woltz for his fine Spitfire BBS Softwar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sample Turbo Pascal source code for us novice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Buffalo Creek's BCShare Turbo Pascal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ing routines.  Thanks to John Newlin for being my men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an inspirational programmer and providing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the computing public, and to Sammy Mitchell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QEdit text editor, how can anyone do with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AUG-1990    v1.0 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SEP-1990    v1.1      Added support for up to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SEP-1990    v1.11     Minor fix to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SEP-1990    v1.2      Added support for up to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SEP-1990    v1.3      Fixed Bug in reading 5-8 LASTTI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OCT-1990    v1.4      Added support for CircuitNET &amp; STA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NOV-1990    v1.5      Added Spitfire MORE display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NOV-1990    v1.51     Recompiled with BCShare v0.7 to cor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DEC-1990    v1.6      Recompiled with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FEB-1992    v1.7      Changed the way the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 in the bulletins to work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3.2.  Added LTFAKE.EXE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