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231,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1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E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cko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227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1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C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CD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