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1.01         A Messagetracker or more ?         14.Mrz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duct of IMAI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rack V1.01 New Feat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y Frank Prade 1992,1993 Mun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: 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: 9:4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Net : 57:4989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reports an error or does not  work  properl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etup first. If you cannot  determine  the  erro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(with as much details as you can give me)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ports, proposals, suggestions,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both German and international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is NOT Public-Domain or Freeware, it is relea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If you intend to use this program after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, you must register ( see REGISTER.DOC )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RAC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and encouraged to give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ocumentation to anybody, if you do not change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 or the program itself. Distributing of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charge for passing the program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the program by professionals is prohibited (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iolate one of the above restrictions), excep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any direct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due to loss of data or any other reason, the pers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ocal laws do not permit any of the statements mad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do not agree with any of them yourself, then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, questions and suggestions are appreci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nd can be 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2:246/55.0   @ Fidonet, Marder's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:494/0      @ Vi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:4989/105  @ Intl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and COPYRIGHT'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6.0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7.0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can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&lt;= 1.35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&gt; 1.35       Imail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  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          Aki Antma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Changed Functions in Itrack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CREATEMAIL  &lt;areaname&gt; 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dable String has  to  be  a  direct  data  defini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 is  done  and  the  data  definition  has  to  inclu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. If a name is include then the destination  name 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ecution list is done with the newly created mail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was successful. The second execution list is don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il which triggered the action, but only  if  a  mail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reated and the mail is NOT deleted  or  mov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ecution list. The new mail is created in the defin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Mail netmail %Line[1]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ttribute @Attribu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ptional crash flag set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ttr %OLDLine[2]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Move response Mail to wait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LINE[1]% expands to "ADDRESSNAME 2:246/55 Frank  Prade" 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tination 2:246/55.0 Frank Prade i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N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 SETECHO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iginating address of the mail to the address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sgid Kludge or " * Origin:" Line. This feature is usefull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forward echomail in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 SETSUBJECT &lt;block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ubject changes the subject according  to  a  passwordaddres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address data block. If a  matching  entry  in  the  blo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subjectline is replaced by  the  password  or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at entry. Usable data blocks  are  PASSWORDADD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 DATA SUBJECT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list of addresses and corresponding strings to be u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in the subjectline with SETSUBJEC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UBJECTADDRESS as select criterion,  without  relax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compared and with relax the address and the 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ildcard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 PACKPKT [INSESSIONSKIP] [&lt;semap&gt;] &lt;pktarea&gt; &lt;netmai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&lt;adresspack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ooks for *.PKT files in  the  respective  PKT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mail bundle to a compressed mail file if the n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in the adresspacker block and a packer call is giv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PKT file is attached uncompressed. If  more 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PKT for one destination is found they  will  be 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w  bundle  is  created  a  file  attach  is 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mail". The mail is created  with  LOCAL,  KILLSENT,  PVT,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VIA and if compressed with a TFS Flag or for  uncompresse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FS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verifying if the PKT Files  laying  around  are  really 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nd  the  destination  node  is  extracted  from  the  PK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For that ITRACK should not pack mail created  by 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on 2+ compatible PK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rites ITRACKMAIL as from name  in  the  message  head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upon this name when scanning for older attaches. I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mix the netmailpacking of ITRACK and a  echomail-tos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Netmail and Echomail packed together by  ITR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RACK should pack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ore than one PKTAREA with packed  mail.  ITRACK 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th in the subject line when scanning  for  older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cking starts in a PKTAREA  ITRACK  looks  for  all  0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n extension other than  the  extension  of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regardless if it's an  unknown  extension,  and  deletes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or that no timestamp files are possible in  a  PKTAREA  (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think this will never be real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nkley option is set the  filename  in  the  subject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ccording to KFS , TF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 specifies a  semaphor  data  group.  Itrack  checks  and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while packing mail  for  background  processing.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only FDSEMAPHORE for Frontdo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f there is a session in progress, a new bundle with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ach for this node is createdd, expecting that the old o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f  the  session  ends.  On  heavy  loaded  systems  i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eppens that this situation will occur more than  once  during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ession. Now during every run new fileattaches were 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is you may specify the optional  keyword  INSESSION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rst  parameter.  With  this  parameter  conflicting  pkt'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nd will be packed during the next run of ITR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