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 f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NEW.DOC    English update documentation f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 fu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ARJ   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10.ARJ  Itrack sample Configuration of Beta System.  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47.ARJ  Itrack sample Configuration of Alphas's Node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55.ARJ  Itrack sample Configuration of Marder'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Registration information concerning IMAI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