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Sales Inc.                         Price List - Dec 16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InterMail Sales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ce list is a part of the file package INTRMAIL.ZIP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is document is subject to change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 Be sure you've got the latest price list by downlo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the latest INTRMAIL.ZIP from us. See our address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below. Please feel free to distribute INTRMAIL.ZIP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points or users. To purchase any product, just pr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ORDER.FRM and send it to us. All prices are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license -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2.20 for DOS 4 lines Hobbyist         $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2.20 for DOS 10 lines Hobbyist        $ 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2.20 for DOS 4 lines Commercial       $ 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2.20 for DOS 99 lines Commercial      $ 11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from InterMail Hobbyist before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2.20 for DOS 4 lines Hobbyist         $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2.20 for DOS 10 lines Hobbyist        $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2.20 for DOS 4 lines Commercial       $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2.20 for DOS 99 lines Commercial      $ 11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from InterMail Commercial before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2.20 for DOS 4 lines Commercial       $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2.20 for DOS 99 lines Commercial      $ 1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99 multi l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 one 4 lines item and would like to upgrade to an 99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you get the first item's price as a discount if you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em (diskettes and manuals) with your order. Example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terMail Hobbyist 4 lines and would like to change to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ist 10 lines you pay only $90. ($189-$99=$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10 or more new items of any type at the same time, and take a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. There is no quantity discount on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grade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riginal license of any other mailer software, you get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when you order a new InterMail of any type. This o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alid for "free-ware" versions of other mailer soft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kettes and manuals must be included with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bbyist vs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your computer in a commercial environment such a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or pay BBS you should buy the Commercial version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vate individual and use InterMail in your hobby onl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the Hobbyist version. There is no technical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Hobbyist package and the Commercial package.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ackage (both upgrades and new) includes a manual with 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 This makes it easy fo you to learn how to take ful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eatures in your new software. No other mailer com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 this cla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2.2*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within the same tenth part are always free. Example: You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2.20 and can therefore get InterMail 2.23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. When/if this happens, we will send you a message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new version for free. It is therefore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be registered properly in our customer file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pgrades will be done via modem, but if you prefer you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diskettes for $15. Upgrades from one tenth part to another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rom 2.20 to 2.30 when/if available) may not be do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with your old InterMail package when you upgrade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? Sell it or give it away to a hobbyist friend! Give him/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greement that comes with your new package.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fills out and returns it to us, he or she may also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for THE SAME LOW PRICE; as if originally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 at the very beginning. Note: The new owner must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, otherwise we have to remove this generous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insid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Priority Mail          $5   for 1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 2nd Day Air (Blue)    $10  for 1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 Next Day Air (Red)    $20  for 1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$5 for each additional license. Add $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-On-Delivery (COD)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remely urgent delivery we only accept cashier che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-On-Delivery. For normal rush delivery we accept also checks,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stercard. Please allow 1-2 weeks for order proc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efer VISA and MasterCard. Checks in USD drawn on a US ban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cceptable. Some countries may also accept Cash-On-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prices may vary greatly. Please ask us about exact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2-3 weeks for ord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before you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are unsure about if you will be satisfied with InterMail?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by your self. If you are not satisfied with the produc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t to us, in its original packaging, within 30 day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delivery, for a full refund less shipping &amp; handling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turn all that was included in the package, er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diskettes and sign a paper guaranteeing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his. We will then send you the money back. This guarant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valid for products purchased directly from InterMail Sal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ellers may have their own guarantee requirement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ll the package to somebody else, but please remember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owner to return the Transfer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ustomer to InterMail Sales Inc. you get 1 year fre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te of purchase of any product. You can also join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ance INTERMAIL, which is a support conference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do not hesitate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Sales Inc.                 Voice:  1-305-436-1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0 Pines Blvd, Suite 430             Fax:  1-305-436-5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embroke Pines, FL 33024      InterMailNet:  211:211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                               FidoNet:  1:1/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doNet:  1:369/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