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ef news list for GoldED 2.41.B0108, BETA release 08 january 199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bugs in the int.editor which caused violations in GoldED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problem with SWAP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messy TZ=ZZZ0 stu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Ezycom msgbase support to look for/use a EZYCOM.NOW semaph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scanned areas sometimes looking unscan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Added more debug info to Squish error lo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serious bug in binary sort algorithm. Affected many th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New token @os2slash. Gives "/2" in GoldED/2 and nothing in DOS 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problems with deleting the first msg in a Squish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Added feature to display the size of attached files in the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Added keyword DISPATTACHSIZE to control attach size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GoldED startup logo to be sensitive to the code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Added new keycommand in arealist to jump to next fuzzy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entering of alpha char using Alt-224 on the keyp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bug in undelete of last undeletable line in the int.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screenblank/timeout code to prevent midnight freakou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und Blaster support is now disabled if Windows i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whitespace trimmer to be less agress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Alt-L in message lister to work again as "redraw"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@tfname and other tokens to work properly in orig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nodelist lookup to not crash with empty name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bad problem with Hudson msgbase lo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Added reporting of detected multitasker when using -V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stupid bug concerning AREAFILE's and AREAS.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reversed/garbled names in GoldNODE when using USERLIST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Added new tokens @pid and @longpid for more flexible tear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! Changed Ezycom support to work with 1.02+. 1.01 support dro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various bugs concerning the Ezycom msgbas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messed up cursor keys in GoldED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moved silly statusline counter in GoldED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CPU hogging in GoldED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intense and border (overscan) colors in GoldED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buggy handling of GOLDED.CFG vs. GED2.CFG in GoldED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incorrect PID in GoldED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! GoldNODE disk sort buffer now disabled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! Changed overlay buffer back down to original small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ef news list for GoldED 2.41.B1207, BETA release 07 december 199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OS/2 version now available!</w:t>
      </w:r>
    </w:p>
    <w:p>
      <w:pPr>
        <w:pStyle w:val="PreformattedText"/>
        <w:bidi w:val="0"/>
        <w:spacing w:before="0" w:after="0"/>
        <w:jc w:val="left"/>
        <w:rPr/>
      </w:pPr>
      <w:r>
        <w:rPr/>
        <w:t>+ Added Ezycom msgbase support!  Including new AREAFILE and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hdr lookup of names like "van.der.somebody"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handling of username in DBRIDGE.LRQ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EDITCOMMENT to allow a comma as comment-trig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Added 5 new keywords to adjust header display/edit. New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msg lister. It used way too much memory and ran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Re-added FRQ attribute in the FLAGS klud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Added features to fix bad NUL chars in Fido *.MSG msg bod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nodelist lookup garbage when looking up past the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Added option to AREAFILE Squish to allow other name for SQUISH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New FORCETEMPLATE RanSys keyword. Forces template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New AREADESC keyword. Adds description and more to existing ech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New AREAFILE EchoList. Adds descriptions to existing ech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New cmdline prm -W. Writes complete GOLDAREA.INC with AREADEF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New cmdline prm -M. Turns off all sounds in Gol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single '.' in AREADEF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New keyword NODELISTWARN. Turns off warning about missing node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Added extra msgbase safety when shelling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update of NETMAIL/ECHOMAIL.BBS when moving unscanned ms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TTRIBUTES in GOLDRAND.CFG are now added to default attri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leading zeroes bug in AREAS.BBS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COOKIEFILE keyword to index more than one file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AREAFILE D'Bridge for 1.50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aka bug in AREAFILE FastEcho for 1.10 and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New COOKIEPATH keyword. Sets default path for cooki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New TEMPLATEPATH keyword. Sets default path for templat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areascan. Silly GED tried to open non-existing Hudson msg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! Changed overlay buffer size again. This time down to 100k from 150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gotten notes for B1124/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Added popup warning about missing node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Moved some init msgs from statusline to popup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! Changed overlay buffer from about 64k to 150k to gain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fortunately also gained many out of memory errors :-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ef news list for GoldED 2.41.B1125, BETA release 25 november 199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nasty bug concerning ';' comments in the .CF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ef news list for GoldED 2.41.B1124, BETA release 24 november 199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Hudson msgbase scanning in the area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New DISPSTATUSLINE keyword to help visually impai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Improved error logging to screen an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Squish msgbase handling, including the dreaded "Another Us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Added better logging/handling of errors using Squish msg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s for long subjects and trailing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Improved logging of errors using Hudson msg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nodelist lookups, including long-standing accuracy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sg lister now shows point addresses in the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AREAFILE for reading D'Bridge 1.30. Very long-standing bug!</w:t>
      </w:r>
    </w:p>
    <w:p>
      <w:pPr>
        <w:pStyle w:val="PreformattedText"/>
        <w:bidi w:val="0"/>
        <w:spacing w:before="0" w:after="0"/>
        <w:jc w:val="left"/>
        <w:rPr/>
      </w:pPr>
      <w:r>
        <w:rPr/>
        <w:t>+ TWITMODE feature now plays the MsgIsTwit event even if set to Sh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messed up file attach dialog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Added dynamic sizing of the echoid column in the area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New AREALISTECHOMAX keyword to control the dynamic arealist siz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invalid origins for the Change Origin menu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origin truncation (was 78, should have been 7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garbage origin when using AREAFILE Squ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problem with spaces in the word part of EDITCOMMENT key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long-standing address conversion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various bugs in the Sound Blaster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Speeded up config compile a bit in various 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New AREADEF keyword adds better way of defining areas with gro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New ATTRIBSFRQ keyword to set attributes for the freq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Modified TIMESLICE OS/2 keyword to work even in booted DOS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SWAPPATH &amp; AREAFILE Maximus when using paths with a backsl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Added AREAFILE support for IMAIL 1.30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Added AREAFILE support for FMail 0.92.</w:t>
      </w:r>
    </w:p>
    <w:p>
      <w:pPr>
        <w:pStyle w:val="PreformattedText"/>
        <w:bidi w:val="0"/>
        <w:spacing w:before="0" w:after="0"/>
        <w:jc w:val="left"/>
        <w:rPr/>
      </w:pPr>
      <w:r>
        <w:rPr/>
        <w:t>! Changed AREAFILE GEcho to use only the new 1.00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New COOKIEFILE keyword replaces the GoldRAND program (GRAND101.*).</w:t>
      </w:r>
    </w:p>
    <w:p>
      <w:pPr>
        <w:pStyle w:val="PreformattedText"/>
        <w:bidi w:val="0"/>
        <w:spacing w:before="0" w:after="0"/>
        <w:jc w:val="left"/>
        <w:rPr/>
      </w:pPr>
      <w:r>
        <w:rPr/>
        <w:t>! Removed support for AREAFILE User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garbage language problem when patch upda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ow compiled with Borland C++ 3.1 instead of 3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