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RIEF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news/fixes/changes of each version since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one-liner form. You can find a lot more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_241.DOC file, which contains all technical notes since 2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for GoldED 2.41, full release 07 march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S/2 release is delayed.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more built-in robotnames for simple cf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RemoteAccess 2.00 GAMMA new area/use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non-working Sound Blaster auto-disabl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ncreased internal echoid size limit from 29 to 49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efault attributes when using AREAFILE IMAIL with v1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zycom lastread point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wareness of Ezycom CONFIG.&lt;taskno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quotebuffer for Ezyco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canning of Hudson and Ezycom boards with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dded code to detect and prevent the dreaded 12MB MSGHDR.BB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wrongly expiring keys in the new ke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for GoldED 2.41.B0108, BETA release 08 jan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s in the int.editor which caused violations in GoldE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SWAP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essy TZ=ZZZ0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zycom msgbase support to look for/use a EZYCOM.NOW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canned areas sometimes looking un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more debug info to Squish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erious bug in binary sort algorithm. Affected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token @os2slash. Gives "/2" in GoldED/2 and nothing in DOS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s with deleting the first msg in a Squis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eature to display the size of attached files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keyword DISPATTACHSIZE to control attach siz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GoldED startup logo to be sensitive to the cod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new keycommand in arealist to jump to next fuzzy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ntering of alpha char using Alt-224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undelete of last undeletable line in the int.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creenblank/timeout code to prevent midnight freak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support is now disabled if Window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hitespace trimmer to be less agr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lt-L in message lister to work again as "redra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@tfname and other tokens to work properly in ori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odelist lookup to not crash with empty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ad problem with Hudson msgbas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reporting of detected multitasker when using -V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tupid bug concerning AREAFILE's and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reversed/garbled names in GoldNODE when using USERLIS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new tokens @pid and @longpid for more flexible tear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hanged Ezycom support to work with 1.02+. 1.01 support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various bugs concerning the Ezycom msgba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essed up cursor keys in GoldE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illy statusline counter in GoldE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PU hogging in GoldE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intense and border (overscan) colors in GoldE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gy handling of GOLDED.CFG vs. GED2.CFG in GoldE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incorrect PID in GoldE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GoldNODE disk sort buffer now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hanged overlay buffer back down to original sma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for GoldED 2.41.B1207, BETA release 07 dec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S/2 version now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Ezycom msgbase support!  Including new AREAFILE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hdr lookup of names like "van.der.somebod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handling of username in DBRIDGE.L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DITCOMMENT to allow a comma as comment-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5 new keywords to adjust header display/edit. New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sg lister. It used way too much memory and ra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-added FRQ attribute in the FLAGS 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eatures to fix bad NUL chars in Fido *.MSG msg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odelist lookup garbage when looking up pas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option to AREAFILE Squish to allow other name for 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FORCETEMPLATE RanSys keyword. Forces templat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AREADESC keyword. Adds description and more to existing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AREAFILE EchoList. Adds descriptions to existing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cmdline prm -W. Writes complete GOLDAREA.INC with AREADEF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cmdline prm -M. Turns off all sounds in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ingle '.' in AREADEF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keyword NODELISTWARN. Turns off warning about missing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extra msgbase safety when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update of NETMAIL/ECHOMAIL.BBS when moving unscanned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TRIBUTES in GOLDRAND.CFG are now added to default attr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eading zeroes bug in AREAS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OOKIEFILE keyword to index more than one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REAFILE D'Bridge for 1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ka bug in AREAFILE FastEcho for 1.1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COOKIEPATH keyword. Sets default path for cooki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TEMPLATEPATH keyword. Sets default path for templ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reascan. Silly GED tried to open non-existing Hudson msg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hanged overlay buffer size again. This time down to 100k from 1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notes for B1124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popup warning about missing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ved some init msgs from statusline to pop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hanged overlay buffer from about 64k to 150k to ga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 also gained many out of memory errors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for GoldED 2.41.B1125, BETA release 25 nov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asty bug concerning ';' comments in the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for GoldED 2.41.B1124, BETA release 24 nov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Hudson msgbase scanning in the are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DISPSTATUSLINE keyword to help visually impai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mproved error logging to screen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quish msgbase handling, including the dreaded "Another Us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better logging/handling of errors using Squish msg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s for long subjects and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mproved logging of errors using Hudson msg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odelist lookups, including long-standing accurac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g lister now shows point addresses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REAFILE for reading D'Bridge 1.30. Very long-standing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WITMODE feature now plays the MsgIsTwit event even if set to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essed up file attach dia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dynamic sizing of the echoid column in the are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AREALISTECHOMAX keyword to control the dynamic arealist 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invalid origins for the Change Origin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origin truncation (was 78, should have been 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garbage origin when using AREAFILE Squ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spaces in the word part of EDITCOMMEN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ng-standing address convers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various bugs in the Sound Blast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peeded up config compile a bit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AREADEF keyword adds better way of defining areas with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ATTRIBSFRQ keyword to set attributes for the freq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dified TIMESLICE OS/2 keyword to work even in booted DO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WAPPATH &amp; AREAFILE Maximus when using paths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REAFILE support for IMAIL 1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REAFILE support for FMail 0.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hanged AREAFILE GEcho to use only the new 1.00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COOKIEFILE keyword replaces the GoldRAND program (GRAND101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moved support for AREAFILE User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garbage language problem when patch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 compiled with Borland C++ 3.1 instead of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for GoldED 2.40.P0720, patch update release 20 july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 "Commentreply-In-Other-Area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keys to clear the IE delete/past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option for a default filereque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option to display area number in head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option to use ^aCHRS or ^aCHARSET klu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options for excluding/including areas from AREA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ound Blaster support!  THE feature to drive your family nu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QuickBBS 2.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SuperBBS 1.16 and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mproved the quotebuff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QBBS areas can now be rescanned with the arealist Alt-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handling of empty origins. Single space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irectly entered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garbage in CHARSET 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ng-standing confirmation receipt templat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internal binary sear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trange Z:0/0 addresses when using USERNAME in GOLDRAN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new memory saving QBBS scanning option.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ll mouse support code. Was useless anyw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QBBSREBUILD code. Reports indicate it is bug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minor GoldNODE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for GoldED 2.40.P0623, patch update release 23 june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urrent aka display. It showed weird addresses in some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NETMAIL.BBS/ECHOMAIL.BBS handling so it wo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0621 would only run for registered/betakey users. Sor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for GoldED 2.40.P0621, patch update release 21 june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key for manually kicking FDRESCAN.NOW (semaphore net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new memory saving QBBS scan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option for making readonly areas REALLY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option for userdefined filereques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option to save the IE msg if GoldED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pause if config errors were found, so you can see th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imple quotebuff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FastEcho 1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hanced addressmacros to allow setting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obotnames now have AreaFix, AreaMgr and FileFix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anged Squish area handling. Significant memory sa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zone/point detect logic. GoldED no longer tries to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"Gotcha" errors when having identical Squish and QBBS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(removed) matching of the PVT attrib in echomail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that made it impossible to get the ^aI51 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FRQ attrib response in msgs with FRQ+CFM/RRQ (D'Bridge 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garbage origin when no origins we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handling of Squish areas SQPACK'ed to zero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ss of search criteria betwee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Random System USERNAME address to show in the head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various inconsistencies when toggling the SNT/UN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rong lastread jump when copying/moving marked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Shift-F10 lookup in echo/loca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Detect option from the TIMESLICE keyword. Detect crash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area scanning for multitasking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mesread field is now (again) updated in net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fixes to the msg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before 2.40.P0621 was the full 2.4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