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a registrazione di GoldED            Aggiornato il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ocumento contiene le informazioni relative alla registr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completo di costi, eventuali sconti, modulo d'or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formazioni sul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non e' "Public Domain" o "Freeware", ma e' distribui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Cio' significa che puoi copiare e diffonder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mente, ma se intendi continuare a utilizzarlo dopo un peri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 di 30 giorni, sei tenuto a registrare la tua copia o a smette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rlo. Registrandoti, aiuti e stimoli l'Autore a fornire u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migliore. Per cortesia, fai riferimento al file SHAREWRE.DOC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i trovare una definizione di shareware e una sorta di contra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dizioni d'uso e di registrazione di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registrato, ti verra' inviata (di solito tramite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o, se possibile, oppure in altro modo) una "chiave" da inseri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GOLDED.CFG. La tua registrazione verra' segnalata da un "+" di f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umero di versione sulla tearline e/o un numero di serie nel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, una delle informazioni nascoste dei messaggi). Inolt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nome e numero di serie compariranno nella schermata iniziale 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riservate agli utenti registrati saranno disponibili.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e' valida per tutte le versioni dello stesso tipo (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.) appartenenti alla serie 2.xx, oppure con una limitata differ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 saranno utilizzabili anche le versioni per altri ambienti ope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 versioni superiori alla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gistrazioni su dischetto vengono normalmente inviate nel temp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 possibile. Con questa modalita' non si ottiene tuttavia alcun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schetto contiene semplicemente l'archivio dell'ultim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iciale e la chiave personale. Tuttavia, ogni responsabi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puo' eventualmente inserire altri files sul dischetto co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questa modalita' possa risultare *forse* piu' conveniente (per esem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 configurazione tradotti, informazioni sul Bbs, utilities ec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 ordini con dischetto, la tua chiave verra' inviata come de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, dove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ponibilita' del codice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dice sorgente della versione 2.4x e' disponibile solo per 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, ma *non* c'e' alcuna garanzia che saranno resi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i sorgenti delle versioni future (2.5x, 3.xx); molto probab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o saranno. Il sorgente e' attualmente compilato con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S e TopSpeed C++ 3.02 per OS/2. Attualmente non sono necess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rie addizionali o accessori, tranne che un considerevole spazi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e un veloc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sti e sconti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zzi nella tabella sotto sono sia in lire italiane (L.) sia in dollari</w:t>
      </w:r>
    </w:p>
    <w:p>
      <w:pPr>
        <w:pStyle w:val="PreformattedText"/>
        <w:bidi w:val="0"/>
        <w:jc w:val="left"/>
        <w:rPr/>
      </w:pPr>
      <w:r>
        <w:rPr/>
        <w:t>statunitensi (USD) per comodita' di riferimento. Questi prezzi possono</w:t>
      </w:r>
    </w:p>
    <w:p>
      <w:pPr>
        <w:pStyle w:val="PreformattedText"/>
        <w:bidi w:val="0"/>
        <w:jc w:val="left"/>
        <w:rPr/>
      </w:pPr>
      <w:r>
        <w:rPr/>
        <w:t>variare senza preavviso. Se vivi in uno Stato con una moneta instabile,</w:t>
      </w:r>
    </w:p>
    <w:p>
      <w:pPr>
        <w:pStyle w:val="PreformattedText"/>
        <w:bidi w:val="0"/>
        <w:jc w:val="left"/>
        <w:rPr/>
      </w:pPr>
      <w:r>
        <w:rPr/>
        <w:t>contatta il responsabile locale per le registrazioni per assicurarti che i</w:t>
      </w:r>
    </w:p>
    <w:p>
      <w:pPr>
        <w:pStyle w:val="PreformattedText"/>
        <w:bidi w:val="0"/>
        <w:jc w:val="left"/>
        <w:rPr/>
      </w:pPr>
      <w:r>
        <w:rPr/>
        <w:t>prezzi di questo documento siano ancora val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PREZZI STANDARD                                           |    Prezzi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otto o servizio                                       | Lire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per DOS                                            |60.000|   40 |</w:t>
      </w:r>
    </w:p>
    <w:p>
      <w:pPr>
        <w:pStyle w:val="PreformattedText"/>
        <w:bidi w:val="0"/>
        <w:jc w:val="left"/>
        <w:rPr/>
      </w:pPr>
      <w:r>
        <w:rPr/>
        <w:t>| GoldED per OS/2                                           |60.000|   40 |</w:t>
      </w:r>
    </w:p>
    <w:p>
      <w:pPr>
        <w:pStyle w:val="PreformattedText"/>
        <w:bidi w:val="0"/>
        <w:jc w:val="left"/>
        <w:rPr/>
      </w:pPr>
      <w:r>
        <w:rPr/>
        <w:t>| GoldED per DOS (per chi gia' possiede la key per OS/2) (*)|20.000|   13 |</w:t>
      </w:r>
    </w:p>
    <w:p>
      <w:pPr>
        <w:pStyle w:val="PreformattedText"/>
        <w:bidi w:val="0"/>
        <w:jc w:val="left"/>
        <w:rPr/>
      </w:pPr>
      <w:r>
        <w:rPr/>
        <w:t>| GoldED per OS/2 (per chi gia' possiede la key per DOS) (*)|20.000|   13 |</w:t>
      </w:r>
    </w:p>
    <w:p>
      <w:pPr>
        <w:pStyle w:val="PreformattedText"/>
        <w:bidi w:val="0"/>
        <w:jc w:val="left"/>
        <w:rPr/>
      </w:pPr>
      <w:r>
        <w:rPr/>
        <w:t>| GoldED codice sorgente per DOS e OS/2 (solo registrati)   |60.000|   4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pedizione (dischetti, posta, imballo ecc.)               | 7.000|    5 |</w:t>
      </w:r>
    </w:p>
    <w:p>
      <w:pPr>
        <w:pStyle w:val="PreformattedText"/>
        <w:bidi w:val="0"/>
        <w:jc w:val="left"/>
        <w:rPr/>
      </w:pPr>
      <w:r>
        <w:rPr/>
        <w:t>| Conversione monetaria (se non gia' in moneta locale)      | 7.000|    5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Nel periodo che va dal 1 Gennaio 1993 al 1 Jul 1993, e' prevista u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e offerta di lancio di sole 15.000 lire o 10 USD per l'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 versione DOS a quella OS/2. Cio' corrisponde a soltanto un quar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osto standard e meta' del prezzo di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CONTI                                                    |  Esempi 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Copie                     | Sconto (*)                    | Lire |  USD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essuno                       |60.000|   40 |</w:t>
      </w:r>
    </w:p>
    <w:p>
      <w:pPr>
        <w:pStyle w:val="PreformattedText"/>
        <w:bidi w:val="0"/>
        <w:jc w:val="left"/>
        <w:rPr/>
      </w:pPr>
      <w:r>
        <w:rPr/>
        <w:t>| 2-9                       | 10% di sconto                 |54.000|   36 |</w:t>
      </w:r>
    </w:p>
    <w:p>
      <w:pPr>
        <w:pStyle w:val="PreformattedText"/>
        <w:bidi w:val="0"/>
        <w:jc w:val="left"/>
        <w:rPr/>
      </w:pPr>
      <w:r>
        <w:rPr/>
        <w:t>| 10-24                     | 20% di sconto                 |48.000|   32 |</w:t>
      </w:r>
    </w:p>
    <w:p>
      <w:pPr>
        <w:pStyle w:val="PreformattedText"/>
        <w:bidi w:val="0"/>
        <w:jc w:val="left"/>
        <w:rPr/>
      </w:pPr>
      <w:r>
        <w:rPr/>
        <w:t>| 25-49                     | 30% di sconto                 |42.000|   28 |</w:t>
      </w:r>
    </w:p>
    <w:p>
      <w:pPr>
        <w:pStyle w:val="PreformattedText"/>
        <w:bidi w:val="0"/>
        <w:jc w:val="left"/>
        <w:rPr/>
      </w:pPr>
      <w:r>
        <w:rPr/>
        <w:t>| 50-99                     | 40% di sconto                 |36.000|   24 |</w:t>
      </w:r>
    </w:p>
    <w:p>
      <w:pPr>
        <w:pStyle w:val="PreformattedText"/>
        <w:bidi w:val="0"/>
        <w:jc w:val="left"/>
        <w:rPr/>
      </w:pPr>
      <w:r>
        <w:rPr/>
        <w:t>| 100-???                   | 50% di sconto                 |30.000|   20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Gli sconti vengono applicati sui parziali dell'ordine. Non e' previ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nto sulle spese di conversione monetaria o di sped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Modulo d'ordine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agina seguente contiene il modulo d'ordine. Per cortesia, compilalo in</w:t>
      </w:r>
    </w:p>
    <w:p>
      <w:pPr>
        <w:pStyle w:val="PreformattedText"/>
        <w:bidi w:val="0"/>
        <w:jc w:val="left"/>
        <w:rPr/>
      </w:pPr>
      <w:r>
        <w:rPr/>
        <w:t>ogni sua parte e invialo all'indirizz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ulo d'ordine (Shareware)                 Nodo di registrazione in Itali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go Uggetti            BBS Linea 1 (2:331/318, V32/V32B/ZYX) +39-382-575369</w:t>
      </w:r>
    </w:p>
    <w:p>
      <w:pPr>
        <w:pStyle w:val="PreformattedText"/>
        <w:bidi w:val="0"/>
        <w:jc w:val="left"/>
        <w:rPr/>
      </w:pPr>
      <w:r>
        <w:rPr/>
        <w:t>Via Brigata Pavia, 8   BBS Linea 2 (2:331/318, V32/HST)      +39-382-579982</w:t>
      </w:r>
    </w:p>
    <w:p>
      <w:pPr>
        <w:pStyle w:val="PreformattedText"/>
        <w:bidi w:val="0"/>
        <w:jc w:val="left"/>
        <w:rPr/>
      </w:pPr>
      <w:r>
        <w:rPr/>
        <w:t>I-27100 Pavia          BBS Linee 3,4 (2:331/318, 2400/MNP)   +39-382-579979</w:t>
      </w:r>
    </w:p>
    <w:p>
      <w:pPr>
        <w:pStyle w:val="PreformattedText"/>
        <w:bidi w:val="0"/>
        <w:jc w:val="left"/>
        <w:rPr/>
      </w:pPr>
      <w:r>
        <w:rPr/>
        <w:t>Italia, Europa         Voce e fax automatico:                +39-382-5789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a' monetaria locale:               Lira ital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 1 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izzo 2 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Societa' 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o Fidonet/Telefono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o Voce/Fax 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 per la chiave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otto                                               | Qta'|   Prezzo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per DOS .... ( ) Update dalla versione OS/2 ... | ___ | ________ |</w:t>
      </w:r>
    </w:p>
    <w:p>
      <w:pPr>
        <w:pStyle w:val="PreformattedText"/>
        <w:bidi w:val="0"/>
        <w:jc w:val="left"/>
        <w:rPr/>
      </w:pPr>
      <w:r>
        <w:rPr/>
        <w:t>| GoldED per OS/2 ... ( ) Update dalla versione DOS .... | ___ | ________ |</w:t>
      </w:r>
    </w:p>
    <w:p>
      <w:pPr>
        <w:pStyle w:val="PreformattedText"/>
        <w:bidi w:val="0"/>
        <w:jc w:val="left"/>
        <w:rPr/>
      </w:pPr>
      <w:r>
        <w:rPr/>
        <w:t>| GoldED codice sorgente sia per DOS sia per OS/2 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omma parziale 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pedizione (solo se richiesto GoldED su dischetto) ......... | ________ |</w:t>
      </w:r>
    </w:p>
    <w:p>
      <w:pPr>
        <w:pStyle w:val="PreformattedText"/>
        <w:bidi w:val="0"/>
        <w:jc w:val="left"/>
        <w:rPr/>
      </w:pPr>
      <w:r>
        <w:rPr/>
        <w:t>| Conversione monetaria (solo se non pagato in Lire italiane) 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Somma TOTALE 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o disco: ( ) 3.5"  ( ) 5.25"  ( ) Niente disco</w:t>
      </w:r>
    </w:p>
    <w:p>
      <w:pPr>
        <w:pStyle w:val="PreformattedText"/>
        <w:bidi w:val="0"/>
        <w:jc w:val="left"/>
        <w:rPr/>
      </w:pPr>
      <w:r>
        <w:rPr/>
        <w:t>Pagamento:     ( ) CCP   ( ) Vaglia ( ) Bonifico banc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o Corrente Postale n. 11601275 intestato a Uggetti Ug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o Corrente Bancario n. 12264 dell'Istituto S.Paolo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ino, Agenzia n. 1 di Pavia, intestato a Uggetti U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supporto per pagamento tramite carta di credito non e' ancora attiv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