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information om registrering.                    Sidst rettet: 930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Introdu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te dokument indeholder information om registrering af GoldED, prisli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at oversigt og ordreform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Registrering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er ikke "Public Domain" eller "Freeware", men distributeres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hareware". Det betyder at du m kopiere og distributere GoldED frit,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vis du bruger programmet ud over en prvetid p 30 dage, s skal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gistrere den eller holde op med at bruge den. Ved at registrere h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g opmuntrer du forfatteren til at fort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 videreudviklingen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met. L</w:t>
      </w:r>
      <w:r>
        <w:rPr>
          <w:rFonts w:eastAsia="Geneva" w:cs="Geneva" w:ascii="Geneva" w:hAnsi="Geneva"/>
          <w:color w:val="000000"/>
          <w:sz w:val="24"/>
          <w:szCs w:val="24"/>
        </w:rPr>
        <w:t>s venligst filen SHAREWRE.DOC (den er des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e kun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elsk), som indeholder en definition af shareware, en "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fr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gelse af ansvar) og en aftale om brugen og registreringen af Gol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 du registrerer fr du tilsendt (normalt pr. crash netmail om mul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ller andet arrangement) en "key" til at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 ind i din GOLDED.CFG. 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ring vil da blive indikeret for omverdenen med et "+" i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n af din tearline og/eller et serienummer i PID kludgen. Du vil og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t navn og serienummer opstart s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en, og du vil f fuld adgang ti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p</w:t>
      </w:r>
      <w:r>
        <w:rPr>
          <w:rFonts w:eastAsia="Geneva" w:cs="Geneva" w:ascii="Geneva" w:hAnsi="Geneva"/>
          <w:color w:val="000000"/>
          <w:sz w:val="24"/>
          <w:szCs w:val="24"/>
        </w:rPr>
        <w:t>rrede/begr</w:t>
      </w:r>
      <w:r>
        <w:rPr>
          <w:rFonts w:eastAsia="Geneva" w:cs="Geneva" w:ascii="Geneva" w:hAnsi="Geneva"/>
          <w:color w:val="000000"/>
          <w:sz w:val="24"/>
          <w:szCs w:val="24"/>
        </w:rPr>
        <w:t>nsede features. Din registrering 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r for alle 2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rsioner af samme type (DOS, OS/2, etc.), eller der vil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dateringspriser for strre nye versioner eller versioner til a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v syste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ringer med disk bestilling bliver normalt sendt med det samme,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re der er en ny version lige om hjrnet. Du fr ikke ndvendigvis no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kstra ved at bestille en disk - disken er kun garanteret til at indho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normale distributionsarkiv og din personlige key. Normalt bliver dis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g fyldt op med diverse GoldED-relaterede smutils/filer af forskel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. Selv om du bestiller en disk, vil din key altid blive sendt pr.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 som beskrevet herover, med mindre andet er aft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-- Source kode til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elig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urce koden for version 2.4x er kun til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elig (kbes separat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e brugere, men der er *ingen* garanti for at source kod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remtidige versioner (ssom 3.xx) ogs vil v</w:t>
      </w:r>
      <w:r>
        <w:rPr>
          <w:rFonts w:eastAsia="Geneva" w:cs="Geneva" w:ascii="Geneva" w:hAnsi="Geneva"/>
          <w:color w:val="000000"/>
          <w:sz w:val="24"/>
          <w:szCs w:val="24"/>
        </w:rPr>
        <w:t>re til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elig (sandsynlig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ke). Source koden er i jeblikket bygget til Borland C++ 3.1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n og TopSpeed C++ 3.10 for OS/2 versionen. Der medleveres pt.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vendige libraries. Masser af diskplads og en hurtig computer er et kr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t kunne compile GoldED. Source koden skal kun kbes een gang - der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ke separat source for DOS og OS/2 version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Prisliste og rab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iserne herunder er angivet i Danske Kroner (DKK) og er inklusive 2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TANDARD PRISER                                           |    Prise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rodukt eller ydelse                                      |        DKK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til DOS                                            |        25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til OS/2                                           |        25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til DOS (opdat. for reg.brugere af OS/2 version)(*)|         85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til OS/2 (opdat. for reg.brugere af DOS version)(*)|         85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sourcekode til bde DOS og OS/2 (kun reg.brugere)  |        25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orsendelse (disk, porto, pakning, etc.)                  |         3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*) I perioden fra 1. januar 1993 til 1. juli 1993 er der et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ktions tilbud p kun 63 kr (incl.moms) for opdateringen fr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r OS/2 versionen. Det er kun ca. 1/4 af standard prisen og kun 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3 af den normale opdaterings pr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ABATTER                                                  |  Eksempl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+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Kopier                    | Rabat (*)                     |         DK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+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1                         | Ingen                         |         25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2-9                       | 10% sparet                    |         22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10-24                     | 20% sparet                    |         2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25-49                     | 30% sparet                    |         17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50-99                     | 40% sparet                    |         15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100-???                   | 50% sparet                    |         12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+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*) Rabatten 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r subtotalen af ordren. Der er ikke rabat p forsend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Ordre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n 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 side er shareware ordreformularen. Venligst udfyld den og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til den angivne 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Ordreformular (Shareware)                               Dansk udg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ware International                 BBS Linie 1: 2:231/77   +45-45821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n Srensen                         BBS Linie 2: 2:231/477  +45-458290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ajerd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e 33                       Tlf: (voice)            +45-45820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60 Birkerd                          Fax:                    +45-458263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 ................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n ................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1 ...........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2 ...........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firma navn ......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node/tlf. ... _________________________ /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/fax tlf. ...... _________________________ /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n til din key ....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+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rodukt                                                | Stk |     Pri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+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til DOS .... ( ) Opdatering fra OS/2 version .. | ___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for OS/2 ... ( ) Opdatering fra DOS version ... | ___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sourcekode til bde DOS og OS/2 ............... | ___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+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ubtotal ...................................................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orsendelse (kun ndvendigt ved bestilling af disk) ........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RDRE TOTAL ................................................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trrelse  ( ) 3.5"  ( ) 5.25"  ( ) Inge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lingsmetode ( ) Visa  ( ) EuroCard  ( ) MasterCard  ( ) Dan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 ) Check ( ) Giro 451-5005. (Ved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kopi af kvitter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rtigere ekspedit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edit/Dankort nummer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lbsdato ..........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tholder navn .....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krift (*) .....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*) Dansk lov k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en underskrift nr der bestilles med kredit/Dank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derfor enten fax eller P&amp;T post. Bestilling pr. telefon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-MAIL kan des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e ikke accep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