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definition and disclaimer.        Last update: 9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Shareware concept and contains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ld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is based on a document which was provided by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 organization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finition /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(The GoldED Author) is not a member of, 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ASP, but approves of its purpose and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gives users a chance to try software before buy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is The Author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GoldE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ldED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l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G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GoldED after a trial period of 30 day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to Odinn Sorensen or an appoin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/reseller in your area or country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is software just like a book.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GoldED are subject to the same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GoldED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dinn Sorensen at the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P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distributors may begin offering GoldED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GoldED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document. I hope you feel that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oncept, and that you find GoldED worthy of your at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, GoldE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jerod Vaen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3460 Birke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nd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+45-4582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+45-4582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#1   +45-45821325    HST/V32B 14.4k bps         (FidoNet 2:231/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#2   +45-45829094    2400 baud                  (FidoNet 2:231/4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