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X-NETMAIL 2.01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ept by Blak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by Brando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o Warrantees on the operation of this software,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result through the use of this program are the respons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ops working after 100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1.0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the dat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d the self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oved the duplic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creas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2.0 to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the destin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ce again increas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the capability to specify the board number you want to use for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etwork you are invol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removes all delays &amp;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my voice number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my undying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nd netmail all the user needs to do is include the addres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e wishes to send it to in his TO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user wants to send me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Blake Binkley @90:120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up for this program is relatively simple, but here'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set your mail tosser/scanner to import netmail into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board /FX is a trademark of Hamilton Tele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with this, or have any bug repor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dock Omega (619)743-27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tmail me @90:1200/13@Rob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10 Registration to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lak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46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scondido, CA 9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