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QWK v1.12 (March 1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by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1 Wyatt Wal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ronto, Ontario  CANAD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nts to  carry any .QWK type nets or vice versa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for QWK door to QWK door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concept for FidoNet &lt;=&gt; QWK tran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*.MSG =&gt; BBS_ID.REP =&gt; QWK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mail door =&gt; BBS_ID.QWK =&gt;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message format into  the standard FidoNet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vis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tuations where  a QWK  mail door is  available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QWK2REP will allow mail transfers between the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BBS.QWK =&gt; THISBBS.REP =&gt; This BBS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BBS.QWK =&gt; HOSTBBS.REP =&gt; Host BBS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documentation I'm assuming  that you know 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s well as the basic concept of  echomail trans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not  sure,  leave  a  message  on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 on  the  echo,  the  SysOps  conference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mail network is usual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5 modules to the FidoQWK package.  There's FQ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ets up the needed data for the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SG2REP module packs the  *.MSG files into  a 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ing to a QWK mail door.  The QWK2MSG module unp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 packet and tosses  *.MSG files in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  The PURGE module  is used to delete all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2REP module  allows conversion of one  BBS's .QWK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into another BBS's .REP  packet.  It  lets BBS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mail  doors to  exchange  messages  in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s for the BBSe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QSETUP.EXE  - Sets up data files for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 *.MSG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2REP.EXE  - Packs *.MSG into a REP packet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MSG.EXE  - Inserts messages from the host BB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.EXE    - Wipes out all *.MSG file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WK door &lt;=&gt; QW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REP.EXE   - Converts .QWK  packet from one  BB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REP  packet  for  uploading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's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help system  was completed, the  F1 key  call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- The location where you want FidoQWK to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you've downloaded the host BBS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ASCII value of the first byte found 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NOTE: Automatic detection of compressed file typ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yet been programmed into v1.00 of FidoQW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C' sets  up host BBS  information and message 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may  be  features  not documented  here,  press  F1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QSETUP to display additional help.  To insert more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I.  To delete a host BBS, press Alt-D.  To loc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,  press F4.  To repeat the  same data for a new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Alt-D.  The  Page Up  and Page  Down keys  sel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next host BBS. Press the F2 key at anytim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option 'C' to edit  the message base  names 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 listed above, press the Esc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/QWK2REP]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2REP: Scans *.MSG from your BBS to send to the ho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2MSG: Inserts messages from the host BBS in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ss messages from BBS_ID.QWK packet to Fido *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Fido *.MSG into BBS_ID.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BBS_ID.QWK to BBS_ID.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 this  option  to  tell  FidoQWK  not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/decompression programs.  Be sure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 the QWK packet into FidoQWK's work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 this option.  The  resultant BBS_ID.MS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e manually compressed into 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se options to swap to disk or EMS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to  execute the compression utilit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-screen mode. This should be used in situa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ression  utility writes  all  over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QWK normally executes the compression utilitie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F:      - Translate the "FROM:" field in the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/TF:SYSOP=GEOFFREY;SY  would  replace any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YSOP' from the "FROM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:      - Translate the "TO:" field in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 /TT:SYSOP=GEOFFREY;SY  would replace  any 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YSOP' from the "TO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Mar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 will NOT send messages 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 as sent.    Use this  message  if your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n't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will scan  *.MSG files from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t scanned last.   This may not  be desir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.  Use this switch to scan all available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EENBY - Strip FidoNet 'SEEN-BY: 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Origin - Strip FidoNet '* Origin: ',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REQUENTLY ASKED QUESTIONS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can't find messages when it opens my .QWK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Does your .QWK packet contain index (*.NDX) fil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tell FidoQWK where your compression utilities 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is tossing messages to the wrong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In some network environment, FidoQWK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files in its work directory.  Make sure FidoQW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 is empty before running QWK2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screen gets messed up when FidoQWK runs m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Run FidoQWK with the /FS switch to tell it to give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rol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on  my  support BBS  or  by  snail-mail  to the 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Registered users of any one of my shareware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contact me using  the voice  number in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FidoQWK is user supported  software, I don't exp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Just stop using it after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-2 weeks). The program is not crippled in any way,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ew seconds delay at the exit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 is  an on-going  project,  as  with all  program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s,  it will never be finished.   I have a long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I'm ready to  implement, but your support is 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se features are to be implemented.  I have to know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not wasting my time and efforts on this, if  you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ful, please send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he program and use it regularly,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The registration cost is a  one-time fee of $20.00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you'll receive  unlimited voice suppor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Your registration  encourages further 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 my continued support of the product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 is provided on an "AS IS" basis.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YOU USE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RISK. I take no responsibility for any damag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r indirectly from  the use or the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Qmail:  Copyrights of Mark "Sparky" Her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, the 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do", "FidoNet":  U.S.   registered   trademarks   of   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nnings of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 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