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� ������ ��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  �� ��     ��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� ������ ��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����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Online Communications Technical Support          Technical Note OCITN05B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</w:t>
      </w:r>
      <w:r>
        <w:rPr/>
        <w:t>FrontDoor 2.10 and SupraFAXModem v.32bis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</w:t>
      </w:r>
      <w:r>
        <w:rPr/>
        <w:t>(c) Copyright 1992 Online Communications, Inc.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</w:t>
      </w:r>
      <w:r>
        <w:rPr/>
        <w:t>Corporate Office/Sales     Technical Support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</w:t>
      </w:r>
      <w:r>
        <w:rPr/>
        <w:t>Voice          207-941-1110             207-941-1110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</w:t>
      </w:r>
      <w:r>
        <w:rPr/>
        <w:t>BBS            207-990-3511             201-438-2938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</w:t>
      </w:r>
      <w:r>
        <w:rPr/>
        <w:t>FAX            207-990-2293             201-438-8804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</w:t>
      </w:r>
      <w:r>
        <w:rPr/>
        <w:t>FidoNet        1:132/300                1:107/574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</w:t>
      </w:r>
      <w:r>
        <w:rPr/>
        <w:t>FDNet          255:2001/1               255:2001/10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</w:t>
      </w:r>
      <w:r>
        <w:rPr/>
        <w:t>Online Communications, Inc. Technical Note Copyright and Disclaimer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����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</w:t>
      </w:r>
      <w:r>
        <w:rPr/>
        <w:t>The information provided in this OCITN is protected by applicabl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</w:t>
      </w:r>
      <w:r>
        <w:rPr/>
        <w:t>United States and International copyrights and all rights to this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</w:t>
      </w:r>
      <w:r>
        <w:rPr/>
        <w:t>OCITN are reserved by Online Communications, Inc. (OCI)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</w:t>
      </w:r>
      <w:r>
        <w:rPr/>
        <w:t>No part of this OCITN may be modified, to include changes to the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</w:t>
      </w:r>
      <w:r>
        <w:rPr/>
        <w:t>text or recommended configurations, without the express written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</w:t>
      </w:r>
      <w:r>
        <w:rPr/>
        <w:t>permission of OCI.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</w:t>
      </w:r>
      <w:r>
        <w:rPr/>
        <w:t>The USER of this OCITN assumes all responsibility from the use of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</w:t>
      </w:r>
      <w:r>
        <w:rPr/>
        <w:t>this OCITN. No warranty or guarantee whatsoever is made or implied.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</w:t>
      </w:r>
      <w:r>
        <w:rPr/>
        <w:t>This OCITN may be distributed freely, without any charge or fee of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</w:t>
      </w:r>
      <w:r>
        <w:rPr/>
        <w:t>of any kind, provided that it is distributed in the original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</w:t>
      </w:r>
      <w:r>
        <w:rPr/>
        <w:t>unmodified self-extracting archive.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</w:t>
      </w:r>
      <w:r>
        <w:rPr/>
        <w:t>FrontDoor 2.10 and SupraFAXModem v.32bis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nformation is provided as a guide to setting up FrontDoor 2.10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SupraFAXModem v.32bis modem. These settings have been extensively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ave demonstrated excellant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time of this publication, the SupraFAXModem does support adap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ing, however, due to the lack of suitable FAX software, the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es of this modem cannot be utilized at this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</w:t>
      </w:r>
      <w:r>
        <w:rPr/>
        <w:t>SupraFAXModem v.32bis NVRAM Settings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function properly with FrontDoor 2.10, several of the default NVRAM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be changed. These settings can either be modified in the INIT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DSETUP, or the preferable method of writing the settings directl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s NVRAM, which is described in this gu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nfigure the modem for use with FrontDoor, enter the FrontDoor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(ALT-J) or use another terminal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the information as shown below, ending each line by pressing the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. The modem should respond with OK. The configuration line ends with &amp;W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rites the settings to the NV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&amp;F (resets modem to factory defaul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TZ  (initializes the modem with the NVRAM defaul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TS7=55S11=50S95=3W2&amp;C1&amp;D2&amp;K3&amp;Q5&amp;W (changes to NVRAM are made and writt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ATZ  (initializes the modem with the new NVRAM defaul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AT&amp;V&lt;ENTER&gt; to display the settings, they should appear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&amp;V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PRO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B1 E1 L2 M1 N0 Q0 T V1 W2 X4 Y0 %C1 %E0 %G0 \N3 &amp;C1 &amp;D2 &amp;K3 &amp;Q5 &amp;R0 &amp;S0 &amp;X0 &amp;Y0</w:t>
      </w:r>
    </w:p>
    <w:p>
      <w:pPr>
        <w:pStyle w:val="PreformattedText"/>
        <w:bidi w:val="0"/>
        <w:spacing w:before="0" w:after="0"/>
        <w:jc w:val="left"/>
        <w:rPr/>
      </w:pPr>
      <w:r>
        <w:rPr/>
        <w:t>S00:000 S01:000 S02:043 S03:013 S04:010 S05:008 S06:002 S07:055 S08:002 S09:006</w:t>
      </w:r>
    </w:p>
    <w:p>
      <w:pPr>
        <w:pStyle w:val="PreformattedText"/>
        <w:bidi w:val="0"/>
        <w:spacing w:before="0" w:after="0"/>
        <w:jc w:val="left"/>
        <w:rPr/>
      </w:pPr>
      <w:r>
        <w:rPr/>
        <w:t>S10:014 S11:050 S12:050 S18:000 S23:063 S25:005 S26:001 S36:007 S37:000 S38:020</w:t>
      </w:r>
    </w:p>
    <w:p>
      <w:pPr>
        <w:pStyle w:val="PreformattedText"/>
        <w:bidi w:val="0"/>
        <w:spacing w:before="0" w:after="0"/>
        <w:jc w:val="left"/>
        <w:rPr/>
      </w:pPr>
      <w:r>
        <w:rPr/>
        <w:t>S40:087 S46:138 S48:007 S95:003 S109:062 S110:0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RED PROFILE 0:</w:t>
      </w:r>
    </w:p>
    <w:p>
      <w:pPr>
        <w:pStyle w:val="PreformattedText"/>
        <w:bidi w:val="0"/>
        <w:spacing w:before="0" w:after="0"/>
        <w:jc w:val="left"/>
        <w:rPr/>
      </w:pPr>
      <w:r>
        <w:rPr/>
        <w:t>B1 E1 L2 M1 N0 Q0 T V1 W2 X4 Y0 %C1 %E0 %G0 \N3 &amp;C1 &amp;D2 &amp;K3 &amp;Q5 &amp;R0 &amp;S0 &amp;X0</w:t>
      </w:r>
    </w:p>
    <w:p>
      <w:pPr>
        <w:pStyle w:val="PreformattedText"/>
        <w:bidi w:val="0"/>
        <w:spacing w:before="0" w:after="0"/>
        <w:jc w:val="left"/>
        <w:rPr/>
      </w:pPr>
      <w:r>
        <w:rPr/>
        <w:t>S00:000 S02:043 S06:002 S07:055 S08:002 S09:006 S10:014 S11:050 S12:050 S18: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23:063 S25:005 S26:001 S36:007 S37:000 S38:020 S40:087 S46:138 S48:007 S95:0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RED PROFILE 1:</w:t>
      </w:r>
    </w:p>
    <w:p>
      <w:pPr>
        <w:pStyle w:val="PreformattedText"/>
        <w:bidi w:val="0"/>
        <w:spacing w:before="0" w:after="0"/>
        <w:jc w:val="left"/>
        <w:rPr/>
      </w:pPr>
      <w:r>
        <w:rPr/>
        <w:t>B1 E1 L2 M1 N1 Q0 T V1 W1 X4 Y0 %C1 %E0 %G1 \N3 &amp;C1 &amp;D2 &amp;K3 &amp;Q5 &amp;R0 &amp;S0 &amp;X0</w:t>
      </w:r>
    </w:p>
    <w:p>
      <w:pPr>
        <w:pStyle w:val="PreformattedText"/>
        <w:bidi w:val="0"/>
        <w:spacing w:before="0" w:after="0"/>
        <w:jc w:val="left"/>
        <w:rPr/>
      </w:pPr>
      <w:r>
        <w:rPr/>
        <w:t>S00:000 S02:043 S06:002 S07:050 S08:002 S09:006 S10:014 S11:095 S12:050 S18: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23:061 S25:005 S26:001 S36:007 S37:000 S38:020 S40:087 S46:138 S48:007 S95: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 NUMB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0=T9876543210                           1=</w:t>
      </w:r>
    </w:p>
    <w:p>
      <w:pPr>
        <w:pStyle w:val="PreformattedText"/>
        <w:bidi w:val="0"/>
        <w:spacing w:before="0" w:after="0"/>
        <w:jc w:val="left"/>
        <w:rPr/>
      </w:pPr>
      <w:r>
        <w:rPr/>
        <w:t>2=                                      3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</w:t>
      </w:r>
      <w:r>
        <w:rPr/>
        <w:t>FDSETUP Modem settings for use with FrontDoor 2.10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ile   Global   Mailer   Editor   Terminal   Modem   Printer   Manager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</w:t>
      </w:r>
      <w:r>
        <w:rPr/>
        <w:t>͸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 </w:t>
      </w:r>
      <w:r>
        <w:rPr/>
        <w:t>Hardware 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                                   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 </w:t>
      </w:r>
      <w:r>
        <w:rPr/>
        <w:t>Serial port                   1      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 </w:t>
      </w:r>
      <w:r>
        <w:rPr/>
        <w:t>Maximum baudrate              38400  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 </w:t>
      </w:r>
      <w:r>
        <w:rPr/>
        <w:t>Lock port                     Yes    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 </w:t>
      </w:r>
      <w:r>
        <w:rPr/>
        <w:t>Reset modem to connect speed  No     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 </w:t>
      </w:r>
      <w:r>
        <w:rPr/>
        <w:t>Lower DTR when busy           Yes    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 </w:t>
      </w:r>
      <w:r>
        <w:rPr/>
        <w:t>Lower DTR to terminate call   Yes    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 </w:t>
      </w:r>
      <w:r>
        <w:rPr/>
        <w:t>Toggle DTR before dialing     No     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 </w:t>
      </w:r>
      <w:r>
        <w:rPr/>
        <w:t>Carrier detect mask (CDMASK)  128    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                                   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Copyright 1989-1991��������������������������������������;eserved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�������� </w:t>
      </w:r>
      <w:r>
        <w:rPr/>
        <w:t>Task 1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OTE: MAX baudrate setting for FrontDoor is 38400. The speed that the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locked at (57600) overrides the 38400 FrontDoor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ile   Global   Mailer   Editor   Terminal   Modem   Printer   Manager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 </w:t>
      </w:r>
      <w:r>
        <w:rPr/>
        <w:t>Messages 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 </w:t>
      </w:r>
      <w:r>
        <w:rPr/>
        <w:t>300         CONNECT|         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 </w:t>
      </w:r>
      <w:r>
        <w:rPr/>
        <w:t>1200        CONNECT 1200|    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 </w:t>
      </w:r>
      <w:r>
        <w:rPr/>
        <w:t>1275        CONNECT 1275     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 </w:t>
      </w:r>
      <w:r>
        <w:rPr/>
        <w:t>2400        CONNECT 2400     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 </w:t>
      </w:r>
      <w:r>
        <w:rPr/>
        <w:t>4800        CONNECT 4800     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 </w:t>
      </w:r>
      <w:r>
        <w:rPr/>
        <w:t>7200        CONNECT 7200     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 </w:t>
      </w:r>
      <w:r>
        <w:rPr/>
        <w:t>9600        CONNECT 9600     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 </w:t>
      </w:r>
      <w:r>
        <w:rPr/>
        <w:t>12000       CONNECT 12000    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 </w:t>
      </w:r>
      <w:r>
        <w:rPr/>
        <w:t>14400       CONNECT 14400    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 </w:t>
      </w:r>
      <w:r>
        <w:rPr/>
        <w:t>Front� 19200       CONNECT 19200    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 </w:t>
      </w:r>
      <w:r>
        <w:rPr/>
        <w:t>38400       CONNECT 38400    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Copyright 1989-1991 Advance� Error       ERROR            �eserved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 </w:t>
      </w:r>
      <w:r>
        <w:rPr/>
        <w:t>Busy        BUSY             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 </w:t>
      </w:r>
      <w:r>
        <w:rPr/>
        <w:t>No Carrier  NO CARRIER       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 </w:t>
      </w:r>
      <w:r>
        <w:rPr/>
        <w:t>Ok          OK               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 </w:t>
      </w:r>
      <w:r>
        <w:rPr/>
        <w:t>Ring        RING|            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 </w:t>
      </w:r>
      <w:r>
        <w:rPr/>
        <w:t>No Dialtone NO DIALTONE      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 </w:t>
      </w:r>
      <w:r>
        <w:rPr/>
        <w:t>No Answer   NO ANSWER        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 </w:t>
      </w:r>
      <w:r>
        <w:rPr/>
        <w:t>Voice       VOICE            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  <w:t>;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�������� </w:t>
      </w:r>
      <w:r>
        <w:rPr/>
        <w:t>Task 1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text string. Use | for CR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  Global   Mailer   Editor   Terminal   Modem   Printer  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</w:t>
      </w:r>
      <w:r>
        <w:rPr/>
        <w:t>͸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 </w:t>
      </w:r>
      <w:r>
        <w:rPr/>
        <w:t>Command strings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                                                      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</w:t>
      </w:r>
      <w:r>
        <w:rPr/>
        <w:t>Escape code    +++                                      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</w:t>
      </w:r>
      <w:r>
        <w:rPr/>
        <w:t>Return on-line ATO|                                     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</w:t>
      </w:r>
      <w:r>
        <w:rPr/>
        <w:t>Onhook         ATH0|                                    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</w:t>
      </w:r>
      <w:r>
        <w:rPr/>
        <w:t>Offhook        ATM0H1|                                  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</w:t>
      </w:r>
      <w:r>
        <w:rPr/>
        <w:t>Dial           ATDT                                     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</w:t>
      </w:r>
      <w:r>
        <w:rPr/>
        <w:t>Prefix                                                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</w:t>
      </w:r>
      <w:r>
        <w:rPr/>
        <w:t>Suffix       |                                        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</w:t>
      </w:r>
      <w:r>
        <w:rPr/>
        <w:t>Delay          2                                        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</w:t>
      </w:r>
      <w:r>
        <w:rPr/>
        <w:t>Init-1         ATZ|                                     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Co� Init-2                                                   �rved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</w:t>
      </w:r>
      <w:r>
        <w:rPr/>
        <w:t>Init-3                                                  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</w:t>
      </w:r>
      <w:r>
        <w:rPr/>
        <w:t>Down           ATM0H1|                                  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</w:t>
      </w:r>
      <w:r>
        <w:rPr/>
        <w:t>Reset          AT|                                      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                                                      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</w:t>
      </w:r>
      <w:r>
        <w:rPr/>
        <w:t>;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�������� </w:t>
      </w:r>
      <w:r>
        <w:rPr/>
        <w:t>Task 1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  Global   Mailer   Editor   Terminal   Modem   Printer  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</w:t>
      </w:r>
      <w:r>
        <w:rPr/>
        <w:t>͸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 </w:t>
      </w:r>
      <w:r>
        <w:rPr/>
        <w:t>Answer control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                                                     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 </w:t>
      </w:r>
      <w:r>
        <w:rPr/>
        <w:t>Manual answer Yes                                  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 </w:t>
      </w:r>
      <w:r>
        <w:rPr/>
        <w:t>Force answer  ATA|                                 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 </w:t>
      </w:r>
      <w:r>
        <w:rPr/>
        <w:t>Answer delay  2                                    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 </w:t>
      </w:r>
      <w:r>
        <w:rPr/>
        <w:t>Limited hours No                                   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 </w:t>
      </w:r>
      <w:r>
        <w:rPr/>
        <w:t>Starting time 00:00                                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 </w:t>
      </w:r>
      <w:r>
        <w:rPr/>
        <w:t>Ending time   00:00                                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                                                     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Copyright 1989-1991 Advanced Engineering sarl; All rights reserved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�������� </w:t>
      </w:r>
      <w:r>
        <w:rPr/>
        <w:t>Task 1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enabled, FrontDoor will answer the modem when a RING is received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 </w:t>
      </w:r>
      <w:r>
        <w:rPr/>
        <w:t>Modem control, MODEM1.F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#   String to match                      String to send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ĳ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</w:t>
      </w:r>
      <w:r>
        <w:rPr/>
        <w:t>No strings need to be defined in the MODEM CONTROL section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�������� </w:t>
      </w:r>
      <w:r>
        <w:rPr/>
        <w:t>Task 1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-Edit  Ins-Add  Del-Delete  F1-Inactive  F2-Move  F10-Copy  Esc-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</w:t>
      </w:r>
      <w:r>
        <w:rPr/>
        <w:t>X00 FOSSIL Settings for FrontDoor 2.10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upraFAXModem v.32bis on COM1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ICE=X00.SYS E 1 B,0,57600 F=15 T=512 R=1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upraFAXModem v.32bis on COM1 and a standard 2400 baud modem on COM2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ICE=X00.SYS E 2 B,0,57600 F=15 T=512 R=1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upraFAXModem v.32bis on COM1 and a 2400/MNP modem on COM2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ICE=X00.SYS E 2 B,0,57600 F=15 T=512 R=1024 B,1,9600 F=15 T=512 R=1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upraFAXModem v.32bis on COM1 and COM2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ICE=X00.SYS E 2 B,0,57600 F=15 T=512 R=1024 B,1,57600 F=15 T=512 R=1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</w:t>
      </w:r>
      <w:r>
        <w:rPr/>
        <w:t>Copyright, Trademark, Registered Trademark and Credits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brand and product names are Copyrighted (c) material, Trademarks (tm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Tradmarks (r) of their respective hold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ntDoor, FD, FDSETUP  Joaquim H. Homrighausen and Advanced Engineering, sarl</w:t>
      </w:r>
    </w:p>
    <w:p>
      <w:pPr>
        <w:pStyle w:val="PreformattedText"/>
        <w:bidi w:val="0"/>
        <w:spacing w:before="0" w:after="0"/>
        <w:jc w:val="left"/>
        <w:rPr/>
      </w:pPr>
      <w:r>
        <w:rPr/>
        <w:t>X00                     Raymond L. Gwin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raFAXModem v.32bis   Supra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