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ESC version 1.58         - 04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8) released        - 04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6) released        - 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version (1.54) released        -  9/2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SetUp Configurator - EchoMail System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1                ESC DOES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st: ESC simplifies the installation process of a FIDONE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ompatible mailer. In testing, users have a working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 under 20 minutes with little intervention fro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. 3d, 4d and 5d system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anages an entire EchoMail system using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Functions as an electronic mailer interface (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unctions are controlled through menus (three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MMenu    - Mousable, configurable, pulldown (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QuickMenu - Fast, easy, hard co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tchFile - Very configurable dos batch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y case, ESC creates the config and menu file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t all from a consolidated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provides a concise example of a working electronic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Consider it an instructional frame work where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a free form, basic and streamlined setup. With scru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inkering, a user can understand the obscure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rings you closer to the workings of a mailer syst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uts you in the position to learn about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on to accomplish the varied tasks. Onc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 of how the programs function togethe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interface entirely where customized appl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2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design and purpose   . . . . . . . .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        . . . . . . . .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eded            . . . . . . . .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ESC           . . . . . . . .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Operation        . . . . . . . .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Overview         . . . . . . . .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d Software      . . . . . . . .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xecutables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Fossils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Utilitie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/2 support             . . . . . . . .  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MM personal msg search . . . . . . . .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BOM - O/B manag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C - Binkley Col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OLOR - Esc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lling with the timer   . . . . . . . .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Installation    . . . . . . . .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4d Points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ed Operation       . . . . . . . .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Menu Options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Adding new areas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etting msg limit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Removing old areas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nk &amp; the ESC nodelist  . . . . . . . .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, Golded or TimEd   . . . . . . . .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pell Checking    . . . . . . . .   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addresses       . . . . . . . .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 Processors      . . . . . . . .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Operation           . . . . . . . .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ing 4d points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 Support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             . . . . . . . .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veats                  . . . . . . . .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                . . . . . . . .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/4d  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edsq                 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 registration   . . . . . . . .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knowledgements         . . . . . . . .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             . . . . . . . .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and Problems        . . . . . . . .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                . . . . . . . .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ing (colors)     . . . . . . . .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Menu option        . . . . . . . .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Menu interface         . . . . . . . .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keys            . . . . . . . .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           . . . . . . . .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ve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ut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Answer (unatt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CP &lt;InterNet G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n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ssary                 . . . . . . . .  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          . . . . . . . .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3        OTHER PROGRAMS NEEDED FOR THIS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simplest form, here is what'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(EMSI)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.EXE     version /8B 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 version 1.01    mai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X00 or Opus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good compliment of file compression un/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KZIP -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 available from most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4        INSTALLING AN ECHOMAIL SYSTEM U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From the ROOT directory of your hard drive, type md 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opy ESC and the files listed abo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will need to know, and perhaps experi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's initialization string. You'll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OST, who will supply your echomail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erson on the phone or present at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Run ESC.EXE, answering the question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above source, and filling i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!! VERY IMPORTANT !!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nswer each question in the same format as shown in ea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ample!.  If you become creative or unreasonable, the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ritten out will not make sense and your mailer will not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 </w:t>
      </w:r>
      <w:r>
        <w:rPr/>
        <w:t>!! FOLLOW THE EXAMPLES !!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is complete.  These are the essentials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s the fine tuning. Please call ESC from the Mai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ook around in the three areas which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Remember, if you change anything while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have ESC Write out those changes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is document will try to supp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warnings and hopefully some answers t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5          Operating ESC as an Echo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se the default directories which ESC offer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teps should have your system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cd \bt ... at the prompt: M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Choose from the menu: (Quick or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    - to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   - dial BOSSNODE (HOS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ED - po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TTND - dial any system listed in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   - prepare OUT mail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    - prepare IN mail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- read mail / write msgs (TimEd, Msged or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   - to add new 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SH  - maintenance (submenu)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  - list fea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  - does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portion of your options. Shoul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feature, you'll be moved to the next of two more sub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 all the functions this setup off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essage areas (from a menu). The next menu dow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, outbound and message search utilities. Ea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referring to it through number or let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6              GENERAL OVERVIEW OF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capable of more than what this intentionally brie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als. As you work with the files which ESC ha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and documentation that are a part of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you will find ESC to be a complet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onsolidates and manages all the features and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a FIDONET compatible POINT mailer. Even a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operated under ESC with primary 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ditional mailer is more than one program. Due to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nerosity of certain programmers,  much of the op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consolidated. Squish is a good example.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incorporated many functions of mail handling into on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Still, the example configuration files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eded by the first time user. So those configs initi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imidating.  This is where ESC shines.  It creates basi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ich will serve the purpose for a first-time-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lso can keep any features which you later add to tho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configs. Those simple configs can be built into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 as the user is capable of understanding them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ind ESC is to initially install and operate an echomai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llowing a configurable syst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utilizes the popular freeware packages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DONET community. The required executables are found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document.  Included are the terminal interfac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or / reader, complete mail processor and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.  ESC orchestrates all of these from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Which, you may have noticed, is the second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SC.  The primary function is to create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 associated with the software.  All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in less than a minute once you've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SC will also create a miniature NODELIST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ature, electronic mail networking is difficult to compr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s a lot of abstract terminology,  most of which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and any one single document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has been built with a hobbyist mentality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ource of information is the group of people who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.  ESC attempts to ease the difficulty of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afely putting the novice into active particip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7          SYSTEM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version, 430 to 450k of RAM is recommended.  E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on an AMI 386sx bios system, under DOS 5.0, in a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window under QEMM 6.0.  It has been test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 ranging from a 4.77 mhz XT monographic setup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to a full featured 33mhz 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actical purposes you should have several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. This would indicate that you really should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from a fixed disk. Still, it is possi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igh density (or two)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CLUDED:  The distribution archiv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f the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D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xecutables are necessary to set up and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mail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YOU WILL NEED:  In addition to the above fil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ose listed below to operate your FTS mailer using ESC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FIDONET system (there are over 17,000 of them in 4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) should hav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ESC IN ITS SIMPLEST FORM: For example,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tasking system with Ansi.Sys included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be a POINT to a system which uses s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ing, all you will ne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.EXE       version 2.56   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EXE    version 2.2b   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EXE   version 1.01    mail packer (+associ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    version 1.7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B.EXE      any version     file browser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COM     any version     dir/file multi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EXE      version 2.50    multi archiver /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.EXE    version 1.10   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.EXE  version 1.10    file archiv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you can build a larger, more complex system. ESC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programs listed below, in addition to the o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00.EXE 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.EXE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USCOMM  version 5.3 (with) OCOM_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'll be using and/or creating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EXE     version 1.42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IDX.EXE      comes with Q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EXE  version 2.56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EXE      version 1.74  (v7 NODELIST) &amp; outb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ABOM.EXE     version 1.10b (v7 NODELIST) &amp; outbnd uti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loading ANSI.SYS 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COM  version 1.3*  * = Ziff Communications /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ANSI.COM (from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, ANSI.COM and DVANSI.COM are the only file nam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anything else which works but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T which Esc creates to call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Ter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IBM.COM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OS_DEL.COM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r mail areas searched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MM.EXE  version 1.10        Message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utilities included in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C.EXE  version 1.0 BinkleyTerm color se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compliment of file compression program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Phil Katz PK - everything. Haruyasu Yoshizaki LHA -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Gate's PAK, Rahul Dhesi's ZOO program and Robert Jung's ARJ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A - Wayne Chin and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E - Vernon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  - (NoGate) will detect and unarchive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de facto standard recognized throughout fidone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. All systems should be capable of handling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 this form. However, most systems can process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ed FTS mail (bundles) as well. Esc default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by Phil Katz because of its availabili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something else after your setup is complet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mode. Check with your BOSS (or HOST)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8                  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not an OS/2 program. If it is run under OS/2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a DOS box. All the necessary verbiage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ource for OS/2 support. The only thing lacking is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upport files to be port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1.9                    WI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builds a WIMM.CFG whenever it creates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s. WIMM is written by Gerard van Essen. It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.Cfg file, then scans each message area lis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If a message is found, it will be copied in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which Esc creates for you. This w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 to miss ANY message sent to you via th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B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BOM - Yet Another Binkley Outbound Manager is a 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hich is of particular interest to NODE system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s can benefit from its many features as well. YAB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on the (3rd) menu until YABOM.EXE exis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the MAIL.BAT. You should have 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YABOM there as well. If you haven't configured YA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calling it from the MAIL menu, you'll be give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so at that time. You will need to know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directories and addressing when you configure YAB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Yabom, this feature will not appear on the menu (2n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SBC.EXE is present in the same directory as the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ly, it will allow you to precisely customize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screen colors. SBC requires no further explan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ple, clean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olor is an Esc QuickMenu color utility.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lors used with the Quick menu interfac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item and locate the Esc Color Utility optio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oggle each menu's color schem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0              Polling wit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up to 20 automatic poll times using the Delayed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the 1st (of 3) MAIL menus. The function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One thing to remember, polling tim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24 hour (military) method. The format is HH:MM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n must be specified. If you want your system to po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at 10:30 in the evening, you must specify 22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ing isn't all the Timer will allow you to do.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IMER.BAT, you can specify any sequence of oper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1              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urpose is to make installation and operatio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 The first step is to create a directory f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ther files that are needed. You can nam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you want, however the recommendation (default) is \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operations should now be handled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e into \BT and control everything concer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all the files it creates need to reside in t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For now, it is essential to have ESC.EX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have ESC create the tiny NODELIS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one in most cases, be sure to have the QNODE (with QI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XLAXNODE executable accessible through the DOS path. N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nd follow the instructions as they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attention to the bottom  *Information:*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way to initially install and operate your mail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contact with your mail source (HOST) at the time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Most terms used in the Fido network ar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uninitiated. Your BOSSNODE (HOST) sysOp will know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m mean.  The glossary at the end of this document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and HOST from your standpoint are ter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/operator which will be the resource from whe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 your system is obtained. In other words, you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tep up in the network. You'll receive and send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this system.  The operator of this system must supp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rticular information in order for your mail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ccessful. It would be helpful if this sysOp has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knowledge of this software package. The ideal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t in front of the computer, phone perched on your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r HOST answers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things you must find out from t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.  You will need to enter your assigned POINT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, phone number, etc.  You'll also need to know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ation string for your modem.  Without it, you'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ssed up with no place to go. A word of warning:  modem i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bear!  Just remember that BINKLEY uses the  |  (pip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u of the common ^M as an initialization str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run ESC.EXE and answer all the questions carefu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window completely as you progre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If you do make an entry mistake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make corrections at the end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taken care of from the CHANGE menu item.. Don'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YNTAX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C:\BT&gt;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runs in two modes: CONFIGURATION and EDIT. EDIT m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until your setup has been configu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mode is the only mode you will have until E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ts initial setup work and has writt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prompt you for information which allow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 configuration files for BINKLEY, QNODE, XLAXNODE, BO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, TimEd, MSGED, GOLDED and WIMM.  ESC will option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bare bones" NODELIST (NODELIST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orego ANSI.COM if you already have a compara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loaded at runtime of the batch file named MAIL (You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peration master batch file).  Another batch file (MAK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reated to quickly create the subdirectori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and edit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does ESC create batch files to control the mailer? 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two advantages. The main one being, a batch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easily to suit custom applications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m to your particular preferences simply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should the desire strike you. Secondly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batch file requires only 96 bytes of RAM.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cesses a batch file is the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SC.EXE is initially run, (CONFIGURATION MODE), its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control files. Here i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CFG   - BinkleyTer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.EVT   - BinkleyTerm eve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.CFG      - nodelist utilit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.CFG       - ESC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.BAT      - ESC menu interfa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DIR.BAT   - ESC subdirectory cre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SGED.BAT   - MSGED editor proces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MAIL.BAT   - AFTERMAIL Binkle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.CFG     - Tim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.CFG     - MSG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.MSQ  - MSGED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Q.COL       - MSGED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ED.CFG    - GOLDED inform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IST.001  - Node address look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.CFG   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.CTL  - Nodelist compilation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CFG     - Squish routing infor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.CFG    - Squish mail handl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.CFG      - Personal mail sear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IT.BAT   - Binkley Alt-E editor call 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BAT  - Delayed Po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TIMER.LST  - Sample list for delayed po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FILE.LST    - Sample f/req ok list for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M_AREA.DAT    - Msged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S_AREA.DAT    - Squish message area definition (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IL.BAT serves as an interface to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Only created if upgrading and requesting to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SC has created all your configuration files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s an EDITOR to them. ESC also can recreat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 if you so desire. A few precautions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at this time. ESC preserves edits made outsid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on several files such as the Binkley,  Squish and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files.  It also will create a .BAK if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verwrite, on nearly all files.  However,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ke an alteration to the MAIL.BAT, and then have ESC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, your edits will not be included. They will now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.BAK.  If you write the file out twice, the 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into the bit bucket and are gone for good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d before you can globally rewrite your ent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gain an understanding of your configuratio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e terminology. Simply follow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can take less that twenty minut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an be readjusted later.  When you have fi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, tag all configurables from the menu presented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creation all files are automatically tagged. 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or page down to SAVE  SETUP and hit ENTER.  ESC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ing the necessary configurables, batch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You will hear a chirp if any of the fil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you that ESC is backing them up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You may press any key to exit this portion of ESC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files referred to in this document are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archive format from 1:157/534  You may reque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obtain the proper names as "ESCLIST.LST"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cerning file names, dates and siz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xt file. You might want to request FILES to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vailable from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4d (or 5d) PO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4d setup is straight forward. Respon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mpted whether this is to be a node or POINT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ther it is to be for a 3d or 4D configu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ertain which type of addressing your HOS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2           OPERATING THE ECHO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answered all the questions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have written out all the files, you're rea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rst call to the HOST system. Just type MAI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hile in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is a somewhat autonomous function menu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he most control over what the mail system is do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requires some understanding of terms like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 of mail.  There is a help screen provid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lso, the ESC_HELP.DOC has a step by step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operation using Msged. The commands are near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TimEd and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ESC has created the MAIL.BAT, you'll be fac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tions. Most of them are self explanatory.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give you a preview. For further help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in the GLOSSARY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ccesses MSGED, the Squish-compatible versio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ennis, TimEd by Gerard van Essen or Golde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inn Sor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MSGED format was created by Jim Nut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ublic domain. As of the 2.0.5 version, two hel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ible, if you have the two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unction. These being EHELP.HLP and RHELP.HLP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with Msged.exe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lt H in either EDIT or READER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help screen. Just make certain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MSGED.EXE.  While on this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taken the liberty to reassign a few keys in a w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is beneficial for someone unaccustomed to MSGED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 I changed the ESCAPE key to move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and into the AREA selection list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f exiting MSGED,  something which plagued me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it.  Also, you may view the list of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rea simply by pressing the L key while in the read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the FIND function by just pressing the letter 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lt-F. Finally, I reassigned the comma and peri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thread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 occupies relatively little disk space and load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oks and feels powerful, intuitive and is learn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 is fairly straight forward in its install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eature heavy, laden with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files are included in its own archiv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hould be located in the same directory as Esc.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very basic but functional configuration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olded. Because Golded must use its own nodeli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reate that and place it in the director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using Golded is the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. Take a look at the Golded.Cfg which ES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will see a line commented out which make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.EXE. Read the documentation for Golded and determin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edit the Golded.Cfg to implement a spell checker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onor your change and keep your modification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ites of the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 checking can be accomplished on all the edito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SC. See the section on Spell Check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any of these editors during setup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diting session, the batch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MENU CHOIC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ESC in edit mode. Here, you may chang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concerning your mailer in three modes: (1)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, (2) the BOSSNODE specifications, and (3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 The editor is a quick method for changing things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,  system name,  BOSSNODE, phone numbers, etc. 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ly extensive.  This provides an alternative to re-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cratch.  Remember, you must WRITE the new files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nfigured them!  Some changes require you to r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ALL -  or  - PO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is connected,  and you have configured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your system will dial out to the HOST syste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eviously established to be your echomail resour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il waiting,  it should be delivered.  If you h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out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scTimer mentioned previously.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 many as 20 specific times in which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polling your Host system. This works well f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 pick up (or send) mail at a time when they are a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or just in the mood to have their mailer do somet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tself. This is no match for Binkley's event schedul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quick and easy way to accomplish scheduled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NATT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Binkley up in a waiting mode. Here it will si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ny pending outbound mail on intervals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tch" the keyboard for your commands. Press ALT-F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what Binkley can do, you'll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crea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bundling process which prepares and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(s) to be sent out of your system via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is is done immediately after you create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asks you if you wish to process (PACK) you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after exiting your editor.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you may wish to say no. You can then choose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from the main menu and process you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ocess which must be done after you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npacking of the mail bundle which has arr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is mail needs to be placed (TOSSed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ail AREAs 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ferred to as your message reader,  although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, quotes and edits messages. You need to KNOW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presses, otherwise you may get stuck in the reader:  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you out.  The ESCAPE key offers you options.  ALT 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new messages. ALT Q allows you to quot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already existing one.  ALT S or the F1 key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. ALT C gives you the opportunity to chang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lready been saved.  ALT A allows you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rea.  ALT L (or just L) lists the messages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area.  ALT O shells you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EXIT will bring you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E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pecial feature which should be used on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how to request new echomail areas and hav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 into your system.  AREAS updates your confi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at you have new mail areas.  Once run, and the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created, the messages which have been recei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in the BAD MESSAGE area should be automatically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ly configur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QU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ail handling submenu which includes th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by its author. This submenu can access five SQUI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utilities associated with the SQUISH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PACK  - message maintenance (clean up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INFO  - message infor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FIX   - message area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EIDX - message area index repa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SET   - individual message area size/dat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 is added only as a convenience. SQSet is a "manual"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maintenance utility. However, ESC supports it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. If you wish, you can edit the batch files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to perform customized maintenance from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For practical purposes you may no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Set. Read the documentation which comes with the Squi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for more details about using SQSet, your messag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are and feedi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re are a few more options from this menu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being XAREAS which allows you to remove echomail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s, and another option named DIRWORK which access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rg's LIST or Chris Mann's CMB to place you in you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ere you may view and perform DOS direct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s such as to delete defunct areas. You can also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QPack) your BAD MESSAGE area to fre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this will be done automatically after you us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. Finally an option exists to glob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message files which SQFix creates while repair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files. These will have an extension which h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&lt;filename&gt;.XX?. In most cases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and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EL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eatur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DDING MESSAGE AREAS to your SQUISH.CFG and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new echoes from your HOST. After they arri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OSSed into your BAD MESSAGE area.  Take a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ESC MAIL Menu: Choose [A] - AREAS  add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went well, you should see that the new area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and the messages which were in your BA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TOSSed into the newly cre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AREAMAN option from the SQUISH sub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from the MAIL menu. Follow the prompts,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 the specified echo(es) from your echo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SETTING AREA MESS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option from the 2nd menu presen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at your Dos prompt. The SETSIZ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exactly how many messages are allowed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Initially, ESC offers a global static value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reas to 200 messages. However, you may al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fter ESC has created its MAIL menu system. To exp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more in detail, some areas do not need to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on your drive because of light traffic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allowing a limit of 200 messages in tho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waste of space. On the other hand, some echo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igh limit due to the amount of messages which can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hort period of time. Because you don't want you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be dropped off the end before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ad them, you may wish to set a high message lim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rea. With SETSIZE you simply choose the option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s. You may set your message area size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REMOVING MESSAGES AREAS from MAIL.BAT, SQUISH,and MSG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no longer receive messages into a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you need to tell your system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feature of the SQUISH submenu,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menu, called XAREAS. This option removes th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so they won't be proces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how to ope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AREAS will display your message areas and number th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n tell XAREAS which message areas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r control files (by number). You shoul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SG directory and delete the mail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s which you have removed in order to fre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taking. You can use DIRWORK to do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r CMB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3            BONK AND THE ESC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be intimidated by this next paragraph. The node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creates will function adequately with your bossnode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lks may wish to alter it to add in other syste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who the following paragraph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is a nodelist (fidonet system address lookup lis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Tom Kashuba. As a dual faceted program,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what visually manipulate the contents of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well as permit you to view and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Bonk version 1.74 is restricted to accessing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This is what ESC creates. Bonk does not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nodelist which ESC creates but it can alter, add to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it. Bonk will also allow you to manipulate p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iles in your outbound mail area. You should read the B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to get a better idea of what it i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 on your system, it can be accessed via the last (3rd)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You may prefer to edit your little nodelist simp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text editor. With a little understanding of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delist, you will be able to edit it to suit your need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to retain the control Z at the end of NODELIST.001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compile it afterwards using Qnode or another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4               MSGED, GOLDED 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ESC setup and editor support configu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d, Msged and TimEd message reader/editors. Of cour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e or all of these programs with supporting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system in order to appropriate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ossible, run Golded from the same directory that Esc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lves numer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              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ertain to REMOVE or DELETE the GOLDED.CFG which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DED ARCHIVE. ESC needs to write its ow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edit the one which comes with the GOLDE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ESC 1.54 a check is made to determine if the Gold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which ESC has created and handl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4a               EDITOR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ING TimEd, Qedit AND Share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QEdit and ShareSpell must reside on the DOS pat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Q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write a macro to invoke the spell checke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dit. In addition, because QEdit works on files in RAM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QEdit to replace the file in RAM with the file on dis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ran through the spell checker. We can do that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ad the file QCONFIG.DAT into a text editor (how about QEd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mes with the QEDIT archive. Go back and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f you don't have it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age down until you get to the "function key set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have put the spell check macro on the &lt;F10&gt; key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s undefined in QCONFIG.DAT), but you can redefi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ke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 the following EXACTLY after the &lt;F10&gt; key space, l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ginning of the macro with the definitions abo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Begin SaveFile Dos 'SS ' CurrentFilename Return Retur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ile CurrentFilename Return NewFile "N"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must all be on one line (I have to split it her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text file) so remember to jo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before you t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after 'SS and before the second '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ave the file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QCONFIG.EXE to reconfigure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elect KEYS from the Config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You will be asked to enter the keyboard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&lt;ENTER&gt; for Q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ess &lt;S&gt; to save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ollowed the above directions, everything should 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enter or reply to a message using timEd,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are in QEdit. The current file in memory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will enter the spell checker, and when the spell che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, the perfectly spelled file on disk will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'll be back in QEdit. Save the file, quit QEdit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timEd with a perfectly spell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ED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iginal From: Lester Garrett @ 914/213, 8:914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iginal Date: Jun 14 04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rea: MSGED_EC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uses @F10 to write the current messa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"test" under the filename "junk"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\test\junk).  Then it calls a batch file (qemsged.ba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QEdit. The two returns (^m^m) at the end bypasses the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tur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40 \0x11^x\\test\\junk,t^m!qemsged.bat^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've returned to MsgED, begin your reply (@R)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the blank body hit ^F10 to import "ju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30 \0x17^xd:\\test\\junk^m\0x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acro is deliberatley set up to overwrite.  So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ch time you hit @F10 you overwrite the previous "jun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\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5                 CHANG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editor permits you to change your address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oosing option F) Mailer type, you can switch from a 3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4d point and back. You can also switch points of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ode. You can change from a &lt;HOST&gt; system to a no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change from a node back to either type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write out the pertinent files associated with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ing which item(s) to tag in order to just writ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ffected by your changes can be hard. Basica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 to tag them all with the exception of the MAIL.B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ings like your editor, modem init and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rolled within the MAIL.BAT so you will need to ta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ses or manually edit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mailer types will cause ESC to want to recomp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 You may handle that in regard to your situ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to write out all your configuration an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text file included in the archive called ESC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a graph of which files are affected by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changing mailer types does work from th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onsider a new installation in a clean directory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 certain that nothing telltale will b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ituation is the ROUTE.CFG for Squish. ESC parses and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which it thinks is appropriate for the mai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up. Changing from a NODE to a POINT system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 verb from the ROUTE.CFG. Changing back to a N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cannot re-insert it. In other words, mail will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a point off of a node system which has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y. This is more a matter of logic tha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2.6                NODELI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before, ESC will create its own mini nod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and. This still has to be compiled for use with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k, Yabom, Msged and TimEd. If you chose to allow ESC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, you will be asked if you want to compil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yes, you will then be given a choice of which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You must have available, the one chosen. The choic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node (freeware by Jim West) and Xlaxnode (shareware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t). Both work perfectly, however using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axnode will warn you that there is a CRC error at run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gnore this warning. Your Nodelist will st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Qnode must be accompanied with QIDX.EXE in order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reate) the nodex.idx and sysop.idx. QIDX.EXE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Qno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Qnode and Xlaxnode also create the FidoUser.Ls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upon by Golded and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7                    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ve NODE system is just as easily setup and mainta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mailer. The major difference is the potential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s furthe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ING 4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3d or 4d Points are supported from the Node opera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is more straight forward but 4d works perfectly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tested here and is running fine. A word of ad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. Please read the BINKLEY 2.40 document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point directory and domain support. This doc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difficult to find but it tells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is almost entirely supported from the setu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Domain line in the Binkley.Cfg which ESC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mented out and left for you to edit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situation. Under the default circumstances a POI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a domain designated in its address will proper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 and from its host system.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your configuration when attempting to pas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s, IF you designate a domain on your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tell ESC that you want your mail to be ROUTED DI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 Option menu and have ESC (re)write your ROUTE.CFG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0                   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operate a BBS from ESC's integrated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the text file ESC_BBS.TXT (ESC156) which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modifications. Be forewarned that if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MAIL.BAT and then have ESC rewrite it. Th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ved to a .bak file and a subsequent rewrite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1                   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SC is merely a shell which has some utilities.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blame for the misbehavior of programs which i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are running in a DV window of 400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[D]elay timer to invoke Binkley, you may se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up. This isn't ESC. It is the fossil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laying itself upon something in memory which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sieze. When optimizing window size provid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whittle it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choose to alter any batch 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 generates, beware that changing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ving ESC rewrite files from the edit mode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anges.  ESC is semi-smart in that it scans man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the configuration files and changes only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leaving a .BAK file of the original and your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w one. However, count on nothing.  Simply backi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he files involved to a safe place is goo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dis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Removing or altering the line near the to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"created by ESC" will certainly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 edit incorporation function. Do not alter or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f you want ESC to keep your changes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rning and brief explanation appear befo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o possibly lose custom edits. If you let ESC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diting, you have nothing to worry about even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o be overwritten. It is only when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th a text editor that you "may" be in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 An explanation of the workings of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ing and editing control files would exte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reasonable length. Therefore, tagging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ten is something you should investigat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where you begin customizing your setup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of ESC's simple echomailer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ESC makes such an attempt at keep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act that NEW versions of ESC will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be accessed until the old file(s)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let us assume that a later version of ES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verb in the Msged.Cfg. Simply running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nd telling it to write out a new Msged.Cfg will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into the old Msged.Cfg. The reason i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SC detects a Msged.Cfg it will not overwrite i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ich contains "created by ESC" is changed or rem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erely copy the file to a .BAK then create a new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one which exists. This procedure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files as well. More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SC TO DELETE THE OLD CONFIG(S), THEN TELL ESC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GAIN WHEN UPGRADING TO A NEWER VERSION OF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forces ESC to place newly added featur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s). The draw back is that you will lose any edi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previously. You will then have to re-enter thos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atever form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:  The files which ESC writes are for the most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s. BinkleyTerm's "BINKLEY.CFG" is one in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ly can be expanded upon. Some optional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nd commented out in the .CFG to help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nitializing the modem.  There are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the BINKLEY.EVT is stark but is there to give you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and to allow Binkley to function in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NODE installation).  The POINT setup does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EVT because it is built on the assumption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in the ATTENDED (MAIL) mode. It is still written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ase with one small modification for the different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cide to edit the config files outside of ESC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utious. The configs are white space sensitive concer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sees them.  Pay close attention to how ESC has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Some lines must remain where they are. The Echo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Area lists must remain in a contiguous order f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edit them.  If at all possible,  you should le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configs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PERSONAL NODE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needs to know if there have been any changes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that it has built.  Under most circumstances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m on its own. However, if you have another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SC rewrite and recompile the NODELIST, you may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with the &lt;J&gt; toggle from the &lt;Nodelist&gt; menu option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NODELIST.001 to NO and then back again, an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is generated telling ESC that it is necessary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compile its NODELIST.  After telling ESC to &lt;Writ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inent files, it will then seek your permission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the MAIL.BAT is permissible except in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ADD ANYTHING BELOW THE :sqp LAB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reads from this file when adding areas. A foreig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 the batch file will interfere with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UTILS.EXE. Plus, anything added just above the :dos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DESQview and Ansi.com no long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code translation, you'll have to exit DESQview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ack up again. The logical alternative is to use DV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TEXT.DAT has been added to remove a lot of cod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.EXE. This file is very sensitive. You can fidd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but just about anything which changes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tate can cause ESC to malfunction somewher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It is HIGHLY recommended to leave it alone. Even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within the file is critical. However if you are int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your displayed information, format or internal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ic structural guide is located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 version 1.56 (1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INKLEY.LNG is no longer created by ESC (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measure) it is important to include the on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 archive into the directory. Altered version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y are current for the Binkley version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3.2               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etup problems stem from modem initialization. ESC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choices when configuring.  They are: for the US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ST DUAL STANDARD, a GENERIC, simple straight forw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ption to enter your own string. Please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ants to see the | rather than ^M. So, beware!  Also,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works superbly with the HST and the D S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problem with some of the 2400 bps modems.  BNU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2400 bps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starts and gives so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is missing, grundged, improperly proc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pecified path. The file BINKLEY.LNG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INKLEY.CFG or it hasn't been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re incorrect in the BINKLEY.CFG. The NODE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or wasn't compiled properly (if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it is dialing out but no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"NoColl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in the BINKLEY.CFG. This disables a feature bu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ccess of some modems (i.e. Smar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reports that "Remote didn't respond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itial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removing the semicolon (;) from in front of the SameRing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INKLE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displays Intro: in the Transfer Status window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n't dialed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dding &amp;f (proper case) immediately after the 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 string. A word of caution though. &amp;f will FE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's factory default settings negating any nram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. Entering all modem commands you can think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your modem is initialized properly may be of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you feel they are defaulted 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else fails, look to your initialization string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any people experi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Binkley never really starts and the system drop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fossil may not be loading. Try anoth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your config.sys to see that one isn't already load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is occurring. One user found that he had to mo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ossil in the MAIL.BAT to the top of the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, but it worked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have changed the name of your system or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SSNODE but Binkley shows the old name when you po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XLAXNODE  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un QNODE (with QIDX) on the NODELIST.00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 change to the "SYSTEM", "BOSSNODE" or "NODELIS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Binkley recognizes the | (not the :), a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Many modem initialization strings use the ^M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should do the translation when it send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.  You may have to experiment wit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/or modem settings via dip switches or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RAM). The best advice is to read the Binkley manu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cumentation which comes with your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mple as it sounds, one problem which seems to occu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making changes to the configs, users do no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fter making edits through ESC, be certain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ed file(s), from the Pick List. When in doubt of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g, TA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files are skipped over if ESC detects that they exis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writing files. They are the COMPRESS.CFG and BINKLEY.L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way to get ESC to rewrite these two is to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the home directory. Also, most files are read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created with edits. If you want a "from scratch"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elete it and then have ESC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port strange addresses after setting up. It se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gest problem comes from not knowing whether a 3d (privat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4d address is appropriate. To compound the confu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show a 4d address even though the syste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3d. Msged will show the 4d address regardless of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he less, it is important to understand which typ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oss assigns you a number different from his 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3d. Here's an example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                    BO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534/109                   3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                4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57/534.109@fidonet.org    5d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number which you have been assigned, after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the BOSS address as above, then you have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If it is the same, then you have a 4d addres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addresses will not have a period delim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netmail area shows that you have -1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a zero byte length message has been created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sq 2.1, this situation causes a *.msg message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y. The zero length message(s)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r squish message area(s) are acting funky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gotten grundged in one of the squish files and SQ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on the afflicted message area fil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from the 3rd (mail) menu in a global sens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individual areas from you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an understanding of the SQFix syntax from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 or take a look in the Mail.Bat to see how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* You see a SQUISH SWAP error message when Squis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ss new messages. Some systems refuse to accept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rom Squish. Go into your Squish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ment out the line appearing as  Swap F:\$$SQUISH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utting a semicolon at the beginning of the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experimenting, you can optionally try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0                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is absolutely free for non commercial us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of you, is to let the automatic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generated upon installation, to be channe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host and hopefully routed back t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The netmail message is created in several ste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one happening the first time the MAIL menu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this message to be processed and sent by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do anything but use ESC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, the registration message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way out of your system. You can send it a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Alt key and pressing 2 from the ES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This is all that is asked of you as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essenger message is a fido style (file per 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hich resides in your NETMAIL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it after being process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leery of what that message may contain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9/030 Sat Aug 29 1992  00:02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 Chris Mann of 1:157/10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    Glen Gilbert of 1:157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:   Esc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:   privileged re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1 netmail area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sponse from Chris's ma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1.52 installed as a 3d POINT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"Lost in the cartoon, Chris's point." (Akron_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took 2 minutes, 1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Esc 1.52 Automat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rigin: Esc 1.52 - Integrated Mail System (1:157/100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1       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d Smith of 157/100@fidonet aka 157/533: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C are a result of his suggestions. He stands uniq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y and original beta tester as well as the one who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urgence of many FIDONET members in this loc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he beginning efforts on such a project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Ball of 157/603.66 provided great assistance and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eatures were conceived and implemented beca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ful recommendation and painstaking bug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Marsh of 157/534.12 as beta tester and documentati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also quite thoroughly tested the programs from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ne newly entered into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vin Benton of 157/516@fidonet answered question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ippets of code. This is my first programming effor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achines and his help wa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 Benson of 157/603@fidonet who enjoyed making me ang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lling his forehead back and forth over the keyboar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rrors he could get the programs to generate. D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"Color2" scheme which most seem to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made other recommendations but five lines is all he's g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who need mentioning are Mike Christian, Bret Johnson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lly, Chris Mann and Ted Sarah for their consisten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 1:157/534@fidonet is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you have this package, please send a netmail messa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containing comments, bug reports and suggestions.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NODELIST creation feature, then his name and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re, as well as that of Todd Smith (support system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just type in either name while in Msged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 should pop up. Both will be watching the POINT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interest in ESC. The intention is to support, and devel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, respective to the amou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- is the creation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 - is the creation of Vince Perriello and Bob Har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ED    - is the creation of Jim Nutt and John Denn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veloper of the Squish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    - is the creation of Jam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XNODE - is the creation of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K     - is the creation of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BOM    - is the creation of Berin Laut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MM     - is the creation of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C      - is the creation of John Gies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Menu   - is the creation of Chris 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2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re is no warrantee and the author tak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zero responsibility for whatever happe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hen using this software. Accepting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unning any of the files included with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ckage acknowledges your acceptan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ese terms. If in doubt, simply delete th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G and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your questions, problems and bug reports abou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-- Glen Gilbert of 1:157/5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you give the Esc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e ESC.CFG and other pertinent configuration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quality of the help you receive,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formation you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4                   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pgrading from a previous ESC setup BACK 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version 1.46, ESC will save your message are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wo files. They are M_AREA.DAT and S_AREA.DAT. ESC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the content of these files, placing the entri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, into the newly created MSGED.CFG and SQUISH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ED.CFG is not relevant to GOL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o save old message area data whil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, and abort ESC during the configuration, your ol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data will not be included once you re-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The area information is still present in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but ESC will not know that you want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. You will have to place those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tup AFTER it has been configured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careful NOT to abort the upgrad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should be exercised when reinstalling.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 (other than squish maintenance function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don't upgrade ESC by calling it from the current 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place the files from the new ESC???.LZ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directory and then type ESC at the dos promp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will be out of sync when you exit ESC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temporary bizarr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5                   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lready figured out that you can full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ly every function of the ESC shell with a text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o change the order of operation or option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BAT. If you want to keep the ESC batch file menu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colors a bit too much to deal with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escape codes. A file was distributed with the earli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called KEYCHART.TXT. This file has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ing and listing Ansi screen and keyboard scan c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worth your while to look this file over if have i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nuals have much of the information found in the KEYCHAR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ow, here's something to tide you over if the MAIL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to much to bare. Find the appropriate menu in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place the corresponding values from the chart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suit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all off                              1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underscore (no color)                5  vide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inverse video                        8  concealed (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black foreground                   40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red       "                        41   re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 green     "                        42   green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  yellow    "                        43   yellow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  blue      "                        44   blu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 magenta   "                        45   magent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  cyan      "                        46   cyan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  white     "                        47   white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6                    QUIC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1.56 ESC will use a Quick (semi hard coded)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 (where the menus are contained in the Mai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toggled from the BOSSNODE/MISCELLANEOU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advantage to the Quick Menu system is the limite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ustomize the selection of the menus. The advantage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nd reaction time. Plus, things could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he menus in code rather than being limit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's command processor. Please try all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make recommenda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ways have ESC re-write the MAIL.BAT after chang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Quick Menu option. Also with the use of Quick Men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hotkey (no ENTER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7            CMMenu / CMMcu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Menu interface is a complete mousified,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reated by Chris Mann of 1:157/100.30. The compan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MMcust is the utility which allows the end us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the menu's appearance and function. I can't s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MMenu. Originally named something else, I ask Chr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e to name the program. CMMenu can be used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many different circumstances. In this case we'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SC. Please see the CMMenu documentation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cell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4.8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 Menu now sports an option to shell to do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applications which you define in the edi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some understanding of Dos before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sense. The only restriction is memory. When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other application, ESC will consume the first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In most cases, this 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efine function keys F2 through F9 to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menu modes. You create these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/MISCELLANEOUS menu (ESC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0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s which ESC writes assume you are using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gher. Some commands like @echo off and echo. (not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) are not supported in earlier DOS version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different version of Dos or a different br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, you will have to change these batch fil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tuation on your machin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f you are experiencing strange results when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mands to the Esc Mail Menu, it is like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culiarity about your setup such as a TSR o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path which is getting confused when ESC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is is why it is safest to have all your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all your commands from the same directory in whic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. It is also a good idea not to have anything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your ESC mailer setup in the same directory a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can go wrong from a personal system standpoint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setup is such an individual thing. But Dos has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rovide a level of control such as sear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before the rest of the Dos path. If you don'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these sort of things, keep backups of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refully record any changes you make whil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bugging. You'll experience a greater level of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less occasion to suspect something is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Also, your frustration level will be kep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situation may get a little stickier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reassigned the things which ESC has conside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ing conventions. In which case, you may have to do s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utiny to find out where a conflict may exi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's main batch file menu requires an ansi devic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the Dos Batch menu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installing ANSI.SYS in your config.sys when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and you aren't using a multitasker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then nothing is required when you run the MAI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change a bit under a multitasker becaus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, an ansi driver must be installed for each window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rites the batch file, it will reac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 As of version 1.52, an ansi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L.BAT only if told to do so. One 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; Quitting the menu and restarting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sume a file handle if the choice is to use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DVansi. Once the window is closed, the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leased. The remedy is to use DVansi for DESQview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he window and reopen it when exiting the mail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is written to NOT reinstall the device dri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ESC and coming back to the 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SC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D]ELAYED feature from the MAIL MENU allows scheduled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T MAIL mode. Running it explains more than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. Something which can be clarified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he ESCTIMER.LST once it has been created.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maintains the format 'hh:mm\n' with the '\n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feed/carriage return. No white space should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In other words, an edit should resemble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scTimer creates. If you place additional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, you'll notice the error as soon as you run the schedul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presents a special case concerning the video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f particular interest in that the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fferent than Mono or Vga. If you are using Msged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, you can uncomment the Curstart and Cure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you with a "visible"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EGA users who are running under DESQview's might d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these settings for the memory segment which hold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Set -&gt; Writes text directly to screen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Set -&gt; 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In the setup program: Does your display adaptor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nchronized access? (Y/N)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and 2 correct the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orrects the cursor in MSGED's editor. "On my EGA card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getting technical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mail can be one of the most confusing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concerning the Squish mail handler. 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ression which may help. Keep in mind that ESC sets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properly in most cases and there is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.Cfg unless you wish to do something unusual. Admitte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simplify routing technique still does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s simple. If you don't feel like smoking your m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, you might consider skipping ov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ASH mail is neve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ASH mail to other systems cannot be ROUT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NORMAL (or DIRECT) before the RO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irect NetMail (non routed and non CRASH mail)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o be archived by 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rmal mail addressed to, or routed through the B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 unless the NoArc modifier is used in the ROUTE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in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has a thing about DIRECT mail. In the Squish.Prn,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Elementary Routing a statement is made which deser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squi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ever, the routing commands can be us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ur to "crash" (send this mail immediately), "direct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for crash), or "hold" (do not call out;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ick-up).  The flavour of messages can also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the packer is concerned, DIRECT and CRASH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 Especially if you consider the 3 rul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 anomaly is that Binkley doesn't consider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aling with the issue of event flags and passing mai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, NORMAL and DIRECT become synonyms due to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s are processed for dialing out to the syste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ed for. In other words, CRASH mail is generall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RMAL or DIRECT mail is quite configurable a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. Although, Binkley does use the C fla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ly passing of CRASH mail as well, phe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is has been said to relay one thing. If you want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eat a DIRECT (not crash or normal) netmail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mplies (not routed) you must flag the message a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w get this) HOLD and CRASH in Msged. I can't say how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done via other message editors but I kn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sged. It should be noted that this is an un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obscure "trick" which circumvents manipu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ish Route.Cfg and the Binkley.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CELLANEOU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menu items which are not pres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ode. Esc uses default parameters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nclusion of the setup (before the files ar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time later. As of version 1.54, here is th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s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        default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 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 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            ALL ON                BINK/SQSH &lt;MSGTRK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       ZIP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DIR     ESC MAILER           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TOSS         OFF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TRIES        25                    ANY up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MM TOGGLE      ASK                   AUTO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AREA TYPE     SQUISH for POINTS    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 *.Msg for NODES  SQUISH Type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G          ROUTED               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tems all appear from one of the three ESC edit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. Please browse through these and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must be written out in ord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rd menu contains an option call POLLMKR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a zero length flag file for Binkl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inkley to see and process a mail bundle,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of the destination address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 directory. The content or siz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mportant to Binkley. This hex address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tension which Binkley understands. Flo and Dl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extensions which tell Binkley how to handl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Flo is a normal extension which tells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phone number associated with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ed by the filename from the nodelist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n this part, Binkley determines by its ev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o dial this number. When the phone number was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 certain flags were scanned for allowable tim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. If a CM flag was found in the node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dial that number continually at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(via the binkley.evt or b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Binkley). If a CM flag was not found in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 will wait until the zone mail hour to d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 Zone mail hour is different for each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to your own zone. You should have it se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(or at the time you are going to use you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r computer can find a reference in its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omplished through an examp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Z=EST05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uters understand the TZ and the EST0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Standard Time. The 05 is the number of h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ld standard time setting (Greenwich meantim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al zero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entioning Eastern Standard Time and the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, a small problem exists. Once during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of each year the clocks are set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The Zone Mail Hour (4am to 5am - Standard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reserved for mail transfers only. This mean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upports anything other than MO (mail only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 their system for this purpose for that hou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and read the POLICY4.TXT document found on m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for more detail. A problem arises as the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s Time change occurs in the Spring. In which case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omes 5am to 6am for those geographical areas supporting D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Clo extension on a mail file will tell Bink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any flags found in the nodelist concerning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and simply poll that system. Once again, 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s until the file has been delivere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has occurred such as a maximum (#) of attem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s where handshaking (X) wasn'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ll waiting, you might want to edit you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in order to activate it before Binkle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all. This can be accomplished on a tone system b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your configuration to contai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*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ulse dialing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     ATDT 11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at your local phone syst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ANSWER in the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have Binkley answer your teleph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rough software and NOT setting the S0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. Binkley will watch for the word RING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odem. If instructed to do so, Binkley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the ATA command to your modem and beg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The reason this is a better way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oftware should crash, you won't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ing the phone where the caller will get no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from your end. This can become costly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aller set up to poll you automatically. I s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someone who went away for a weeken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had called across a national border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Each call resulted in a two minute LD ch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bill could have purchased another computer system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toggle the autoAnswer feature of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OSSNODE and MISCELLANEOUS option menu. Bink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swer the phone in the UNATTENDED mode. POI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voke UNATTND from the first menu. Nod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up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inkley looks in the nodelist for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fidonet address, it finds the 1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s well as the exchange and number. Lef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Binkley will simply dial the whole shoot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n local calls the '1' and area c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Binkley, Qnode and Xlaxnode provide a way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necessary digits and hyphens from the phon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rocessed. In this text, we will only explo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Binkley. You may find it preferable beca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binkley.cfg is all that is required. Do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lation from the nodelist compiler config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will create one dial translation. That is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's phone number IF it is local.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.Cfg which ESC creates, you will see a lin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config file which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    928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elling Binkley to translate a ph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9 characters after the DIAL keyword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4 characters which follow. The trailing slas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nd anything which comes after the first 9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characters which are to the right. It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concept to grasp but the principle is rather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may wish to do is look in your phon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which exchanges are local. You can cop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replacing the appropriate numbers.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commands to phone numbers by using the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dd one DIAL translation line after anoth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list within the Binkle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928-8565  928-8565&amp;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ll the local exchanges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ruct Binkley not to dial the area code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be long distance but within your area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1-216-    1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KLEY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NAT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right quadrant of the Binkley screen h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y default is entitled "Pending Outbound Mai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thest right segment of that window reads "Status"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4 important symbols which tell you what is go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appening to the mail which is sitt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directory. Also, there are reasons which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mail isn't displayed in the window. We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plaining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Too Many Bad Connects (Undi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Already Called, But Mail Still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Cannot Call During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Node Not Found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This mail bundle cannot be sent. No addres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odelist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The hyphen indicates that the bundle's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, but either an event is set t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ing of this mail at this time. Or the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lavored" as hold and will not be dialed ou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be picked up by the addressee instea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is mail bundle is ready to be dial out an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o so on intervals until it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If you had two flo file attaches, on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and the other as normal. Your system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dressed system because of the .flo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. the other .hlo (or .hut) will be h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up even though your system has dialed and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maining mail file will now be desig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flag to let you know that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ut there is still mail "waiting"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Too many dial attempts or too many bad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no longer attempt to poll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a file in the out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x address and an extension with two ($$)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inkley's signal file. Once it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 will once again attempt to dia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understand that Binkle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periodically (UNATTENDED M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a change may take place but Binkle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ng upon it. You may force Binkley to 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bound(s) by pressing Alt R - (restart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changes will be refresh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ONES 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system conditions must exist in order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destined for other zones and domains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found for that matter) by Binkley. The Binkle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how to make Binkley aware of other domai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t Binkley to see other zone mail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(which is commented out) in the Binkley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keys. Understanding how separat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tain, is another. Finally, mail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must be kept in separate subdirecto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arry an extension. Here is a c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isplay which speaks louder tha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08      -- outbound directories for zones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32      -- outbound directory for zone 5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   .046      -- outbound directory for zone 7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ish can be configured to handle zones and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ies without much difficult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impler method. Let someone else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s. This is accomplished from the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   flavor   bossnode_address 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every zone gets packaged up and rou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ystem. This will happen up the chain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your interzone bundle to a zone gat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into the zone for which it was origin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item from the BOSS editor section of ES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 Address. Here you may define the address of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. Msged will interpret an internet name and ban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o: field of your message and automatically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Gateway for processing into Internet.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ould be a standard fidonet format of zone:net/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1:157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is time, I do not know how (or if) Golde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ing into the Internet. I will investigate it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to Golded's config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T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ESC-GT.COM may be present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6 version archive. This is a program which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.BAT to include an enhancement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telligent method for handling strang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in and out bound mail areas. Ju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define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ESC in the SETUP mode your system will nee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450 kilobytes of free ram. 450k is needed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a nodelist from within the setup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nodelist or you are setting up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hich will use password level session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 nodelist (see the binkley docs), you ca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nservative memory segment. ESC warns you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enough memory to accomplish the tasks at h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when Squish is called upon to pack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reated on your system. If you have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memory when using ESC in the MAIL mode, Squ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quickly display an error message as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normal mail created on your system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. It isn't hard to miss this message. PKZIP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ative on its memory consumption. If your h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PKZip'd inbound mail it is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PKZip'ing is the default set up in the Squish.Cf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. In which case you should allow at least 350k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s it spawns to PKZip. ARCA uses even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RJ uses more. Giving your mailer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ill eliminate one possib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seems to work fine under MS-DOS 3.3 - 5.0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as is known OS/2 appears to be able to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DESQview and Windows don't appear to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SC in either the setup, editor or mail mo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ack to the author if you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than what is listed above, even if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of MS-DOS. Let him know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5.1                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listing of terms is presented in a LOGIC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ALPHABETICAL order, so that new terms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c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- A conglomeration of people and their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to pass electronically produced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another. Tom Jennings of Fido Software is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originator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- The system of computers connected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elephone lines. In this case, computer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operated by FIDONET amateu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S ... Fido Technical Standard - rules developed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by the fathers and experts of this amate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network.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... HOST SYSTEM - the system from which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... THE HOST - The sysOp (system operato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... The system associated with supplying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nother. Also referred to as a HOST, BOSS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... File Requesting is a quick method of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filename from another system which supports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- Terminal software which uses your modem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Fido Technical Standards for handshaking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the passing of electronic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ROCESSOR - The software which handles mail bu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messages. Examining and TOSSing each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m into the proper directory and/or file. Al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of SQUISH, scanning through these directori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newly created messages, collecting and 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to packets. This operation is referred to as 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CKets are optionally collected into larger bu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appropriately with a hexadecimal file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ood by the MAILER. "Optionally"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or individual packets to be passed without bu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DITOR/READER - Software designed to creat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of the F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- An external text editor such as Qedit by Sem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one to manually edit your configuration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TimEd Message editor/reader requir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or CALL - To have your mailer dial anothe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, pickup or check for mail or files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- The network of systems coordinated to pas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- A file published from 1:1/0 out of St. Louis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n FTS directory containing all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for an FTS mailer to pass mail to another FT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DIFF - A weekly publication from the same source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dds, subtracts or corrects entries of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LIST PROCESSOR - Software which processes the raw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 and/or NODEDIFF into usable and configur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arious FTS software. Particularl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- A geographical area (continent)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or destination of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- A subordinate (smaller) area within a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- A network of FTS compatible systems within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- A particular system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- A subsystem which is served from a NODE.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dead end mailers. Meaning, echo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ingle source (the BOSSNODE normally).  All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on the POINT system is to be pass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NODE for processing.  In other words, ECHOMAIL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ssed to another system other than the one from whic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being received.  Otherwise, the POINT mus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and have their address in the NODELIST.  NETMAI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D either through the BOSSNODE or directly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H - Zone Mail Hour. One hour per day is reserv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f mail on compliant FidoNet systems. There ar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s which are assigned an hour offset from Greenwich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Within a zone there are time zones which wil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hour assigned to the particula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- A system which collects electronic mail and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other systems. Usually receiving large volu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or regional collection site and then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DES and optionally POINT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 or TOKEN - Configuration files contain ke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 as signals to the program they exist for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ften referred to by either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SPACE - A blank character (32 decimal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as a space. White space is sometime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rsing programs such as Msged and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- is the term used for non echo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not posted indiscreetly. It can take o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: Direct or Routed. Both terms define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ransfer these types of messages. DIR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system directly to another without stopp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ystem. It would be equivalent to personally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aled letter to the person it is addressed to. RO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quivalent of sending that same letter via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d friends. Under most circumstances, this semi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n be read by the operators of the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r mail is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MAIL - is the term used for messages which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recipient in mind but are posted very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echomail can be compared to putting an ad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ifieds.  Where everyone gets to read your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oved along through many systems and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has access to a system through which it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6.0            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SC is to be used in a commercial setting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from the author at a cost of $50. This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nrestricted use of ESC within the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or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mpany or organization affiliated with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which has purchased a license agre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, must purchase a separate license agreement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s you to personal support limited by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n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86 Prospec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gadore Ohio  442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payment is received, you will be contact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verification. Additional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ESC will be supplied along with a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author may be contacted for furth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include the phone number, address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 to contact concerning license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of ES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