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new option to "Select Area" -- *.  This allows the u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eas they have access to as a list in place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set 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exsited where EchoDor would not keep up with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lapsed between times a user checked his/her mai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cessing method on printing.  Hopefully this will corr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 called MESSAGEPRINTER LPTn, this can be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to use a specific printer when printing message (LPT2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PT1).  If no MESSAGEPRINTER is specified, the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disabled.  This is new, don't forget to put it in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roved the "error handeling" when processing nodelist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control in that area has caused a lot of people problems wit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s.  When a problem is encountered when processing a node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an error message, disable node list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hot/key vs. stacking problem from the main menu.  Hopefully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ed a starting number in the "scan" option, EchoD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 1 to that number before starting the scan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can will start on the number 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mand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verlay processing in read only mode.  This should impr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Dor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BSTYPE LINE-A, EchoDor would try to use the second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 name.  This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UD parameter was set in the DoorDriv.Ctl file, that bau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upload &amp; download protocols.  The connect r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.  This has been fixed.  If the BAUD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is passed to the upload &amp; download protocol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some BBS programs would write their drop fil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would get a name that was "First Last ", with an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st name.  This would cause EchoDor to miss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when performing a scan.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rPurg had a nasty habit of writing directly to the scre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 also has a nasty habit of writing directly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would not honor the "SYSOP ONLY" flag (a Y in the S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able)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last area's definition changed causing that user to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rea, EchoDor would not properly set the user's area nu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available area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rP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l&lt;file&gt; parameter was specified and there was also a LOG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EchoDor.Ctl file, EDorPurg would use the LOG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-l&lt;file&gt; override.  This has been corrected and if the -l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, EDorPurg will use that and will only use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f no -l&lt;file&gt;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as reported that EDorPurg would delete message 1 from an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opefully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message 1 delete problem, I found another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cause EDorPurg to purge areas where there was no pur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used would be from the prior area.  This has also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 When an area is found in the EchoDor.Ctl file that has no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ion in the EDorPurg.Ctl file, an entry is made in the lo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l&lt;file&gt; problem existed in this program as well as in EDorPu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in the same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