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-line 1.54 / 26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'Bridge from the release ZIP file is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make sure that you mave a copy of both PKZIP.EXE and PKUNZI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 Version 2.04c or later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compression/decompression system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lendale, WI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vailable as a SHAREWARE product and is available for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most of our dealers in the DBNET nodelist.  It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ZIP the release file, DB-154.ZIP into a sub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the ZIP file is on a floppy in drive B: type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M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CD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PKUNZIP B:DB-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should have three files in the \DB directory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leas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4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-154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r upgrade D'Bridge, simply type the command DB-154 in the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&gt;DB-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walk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installation is complete, the file DB-154.EX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'Bridge EMAI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line 1.54 / 26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changes since 1.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 ECHOmail forward-to table for each area has been expanded five-fo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19 lines of 76 characters are allowed for listing ECHOmail l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really hope that I've expanded it enough...   Let me know if t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roblem with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FOSSIL I/O calls have been changed to use block-mode commands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This will greatly improve performance on slower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under Multi-taskers which limit interrupts/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input will be greatly appreciated.  (1:110/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