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lueQWK 1.30 (25-June-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92,93 Geoffrey 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lueQWK is suppor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idence:                           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offrey Sy                          Toronto Twilight Co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 Blevins Pl #1322                  1-416-733-9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ronto, Ontario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5A 3M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ueQWK converts  BlueWave mail packets to a  format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QWK mail readers.  The QWK reader I'm using is Spark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stReader v1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ATION for 1stReader (as well as other read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 Copy all files included in this archiv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stReader directory.  Make sure not to overwri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(s) you may alread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 This version of BlueQWK needs more memory tha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s, so you might need to enable 1stRea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erShell to free up some memory befor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ueQWK.  To enable SuperShell, add the /SS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$$INTRO.DO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 When you start 1stReader, append the switch /QWK:*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1stReade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's  all there's  to it.   You can now  read BlueWav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ckets with your QWK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ply packet for uploading to the BlueWave door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the .REP extension.  1st Reader doesn't have any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ake care of this.  The 1st Reader /REP: NEW switch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k in this case unless you want all your reply pack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the .NEW extension.  This isn't a problem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lies packet is automatically renamed to &lt;BBS_ID&gt;.NE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oor receiv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know about the other hooks that 1stReader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W-QWK conversion, don't use them.  They don't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writing replies without the presence of a mail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ueQWK automatically copies BlueWave *.INF files into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as itself.  This allows for conversion of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out the need for a BlueWave packet to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ATION for other rea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 Put BLUEQWK.EXE into your 1stReader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ywhere o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 Replace the compression/decompression utili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tch files.  Then do some fancy batch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basic command line to run BlueQWK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UEQWK BBS_ID conversion_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BBS_ID can be anything that contain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QWK/REP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conversion_method has 3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. BW-QWK converts BlueWave to QW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. BW-REP converts BlueWave replies to .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above options should be used in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to decompress the mail packet. 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should check for the existence of BBS_ID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in the QWK work directory before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W-QWK.  It should check for the ex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BS_ID.INF in the BLUEQWK.EXE directory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 BBS_ID.UPI in the REP work direct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verting BW-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 REP-BW converts .REPs to BlueWave for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the BlueWave door.  This option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the batch file that compresses repl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tch file should check for the ex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BS_ID.INF in the BLUEQWK.EXE directory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 BBS_ID.MSG in the REP work direct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verting REP-B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fer to the batch files included in this arch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me examples.  The batch file $$INTRO.BAT run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ail packet has been extracted to the QWK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.  The batch file $$REPLIE.BAT run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.REP packet has been decompressed into the 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k directory. The $$EXIT.BAT run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lies ar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 Create BLUEQWK.CFG containing the following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1: Directory of QWK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2: Directory of REP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-Jun-1993 - v1.30 - I've moved recently.  Please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ew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More compatible with the BlueWav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Added the 3rd conversion module BW-R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Combined all 3 conversion modu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 single 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Command line option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-Feb-1993 - v1.20 - Added som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Added some junk into the .UPI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ure some BlueWave door rejecting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plies as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? I still don't have a clue what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junk in the .UPI file is. 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xpect this to be 100%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ll BlueWave doors.  Anyone been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 get the BlueWave structur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uth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-Feb-1993 - v1.10 - Speeded up by at least 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R2B converts from .REP to BlueW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-Nov-1992 - v1.00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like the program, I'd appreciate some feedback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't like it, I'd like to know why.   I can be reach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homail networks in the mailreaders or related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is provided on an "AS IS" basis.  No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kind is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 THIS PROGRA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take no responsibility for any damage caused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rectly from the use or the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ducts mentioned  in this documentation are  Copyrigh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demarks of their respective hol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stReader, QWK:          Mark "Sparky" Herring of Spark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ueWave:                George   Hatchew  of   Cutting 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