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G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CON  is only of use to those who run the G1NNA mailbox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 a   PC.  I  hold  the  copyright  for  the  LOGCON  program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You  may  use  it  free of  charge  for  personal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no pecuniary gain. It scans a mailbox log file and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 or  outgoing  connections. There is no check  that 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 were  successful.  This program will work  with  all  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including  V2.0 and can scan both the standard log fi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bos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 the  mailbox log file has been scanned then a graph is 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text characters. The graph shows either connections versu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ay or connections versus days of the week. Connections are 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bsolute  values instead of e.g. averages. Mailbox SysOps can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raphs to get an accurate picture of activity times and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looks like thi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Draw graph of incoming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Draw graph of outgoing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Draw graph of both way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Change log file to examine. It is E:\NNA\LOG\LOG.0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Change callsigns to examine. It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Change the X axis. It is hours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Change output destination. It is an appended LOGCON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Automatic mode: 18 graphs to file LOGCO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 1, 2,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1, 2, and 3 will start the program churning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 4 must be set to suit your own drive, path and filename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can find the log file to be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 5  offers the choice of callsigns to examine  and  sel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  GB7,  NON-GB7  and  a  specified  callsign.  ALL  will 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  made  to  or  from  all  callsigns.  GB7  will  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 to  or from callsigns starting with GB7  i.e.  mail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GB7  examines  connections to or from callsigns which  star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except GB7 i.e. mailbox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 is  no facility to cater for the two "non-standard" 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s  starting with GB3 as if they were GB7 callsigns.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roblem  then  send me a packet message and I'll knock  up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inal option 5 choice is a specified callsign e.g. G8EIA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B7 choice, there is an implied wildcard, so specifying 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G4 will examine connections to or from all callsigns starting with G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 6  selects the graph's X axis as being either hour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 (24  hr  clock) or days of the week. As the graph  uses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note that if your log file contains information for eight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ne of the days of the week in the graph will be load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 7 states where the graph will go. The default is to ad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 file  called  LOGCON.DAT in the same  directory  as  LOGC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deleting any existing data in LOGCON.DAT if this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  Other  choices are to send the graph to the screen only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graph is more than 25 lines tall), to a printer on LPT1:,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OGCON.DA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8 will make the program churn away, automatically produc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graphs, each of which could have been produced by 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quired parameters and manually running this program.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  graphs have the hours of the day as the X axis, the second 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days of the week. The nine graphs have th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way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, GB7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, GB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way,  GB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, NON-GB7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, NON-GB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way,  NON-GB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 8 can take a very long time to run, especially if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 log file near the end of the month. If the output graph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default file then the time taken is also writte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guide, my 486DX-33 PC took 13 mins 55 secs to examine a 600K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and produce the 18 graphs. When running in a Desqview window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29 mins 47 secs for the same 18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OF 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the  following graph, the log file had a total of 872 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  from  non-GB7  callsigns.  The  peak  number  of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 occurred  between 19:00 and 19:59 hrs and there  were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mailbox connections for NON-GB7 callsigns. Total is 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Mbx log covers 01/11/92 to 25/11/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ak number of connections is 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%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%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%                                                           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%                                                           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%                                                           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%                                                           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%                                                           X  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%                                                           X  X  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%                                                           X  X  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%                                                        X  X  X  X  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%                                X                 X     X  X  X  X  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%                             X  X           X     X     X  X  X  X  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%  X  X                       X  X     X     X     X  X  X  X  X  X  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%  X  X  X                    X  X  X  X     X  X  X  X  X  X  X  X  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%  X  X  X              X     X  X  X  X     X  X  X  X  X  X  X  X  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%  X  X  X              X  X  X  X  X  X     X  X  X  X  X  X  X  X  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%  X  X  X  X           X  X  X  X  X  X  X  X  X  X  X  X  X  X  X  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%  X  X  X  X           X  X  X  X  X  X  X  X  X  X  X  X  X  X  X  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%  X  X  X  X  X        X  X  X  X  X  X  X  X  X  X  X  X  X  X  X  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%  X  X  X  X  X  X  X  X  X  X  X  X  X  X  X  X  X  X  X  X  X  X  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 20 21 22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mailbox connections for ALL callsigns. Total is 2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Mbx log covers 01/11/92 to 25/11/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ak number of connections is 4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%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%       X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%   X   X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%   X   X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%   X   X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%   X   X       X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%   X   X   X   X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%   X   X   X   X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%   X   X   X   X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%   X   X   X   X   X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%   X   X   X   X   X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%   X   X   X   X   X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%   X   X   X   X   X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%   X   X   X   X   X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%   X   X   X   X   X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%   X   X   X   X   X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%   X   X   X   X   X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%   X   X   X   X   X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%   X   X   X   X   X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%   X   X   X   X   X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 Tue Wed Thu Fri Sat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OGCON AT SAME TIME AS YOUR MAIL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run LOGCON.EXE at the same time as your mailbo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two important point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If your mailbox log file is updated while LOGCON is running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problems. One answer is to copy the log file to anot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copy log.bbs log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If using the days of the week for the X axis then this progra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heap and nasty way of changing the date into the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s  laziness on my part (efficiency?) as it was a  lot 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 the program to use DOS5 to supply the day of the week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than it was to write a separate subroutine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CON  notes the current date, tells DOS a new date, reads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week given by DOS, then tells DOS the true date  agai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 alter the current date in your messages or log file if you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CON while the mailbox is running. I may get around to a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works  out the day of the week independently of DOS5 but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your br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I. Trotter, November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G8EIA @ GB7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