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t Combat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t Combat (C) Copyright 1989-1992 Top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this game is to become the best fighter pilot in his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ng task to do this though. To accomplish this task you must ach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/combat level of 50 or greater. To advance a level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Gs on your current war pad. This is a very hard ta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the game. You will start out with a HellCat Je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ranted three enterances to the game each da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three user fights and ten MIG-29 fights per ent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Jet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ttack MIG-29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the MIG-29 can be a simple or hard task.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you look at it. You can attack up to as many MIG-29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, but there are only a specific amount of them per wa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MIG you shoot down, you will be granted $75, an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you may upgrade your jet and / 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or attacking are at the end of this document fi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user command uses the same typ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Jet Combat Hanga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basic bank. You can (W)ithdraw money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osit money into it. When depositing money into the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he risk of it getting robbed. You can rob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y using the command of (R), but if you fai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ht more MIG-29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amag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go when you have some massive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. The price of repairing your jet really depends 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you are on (ie. Level 1 / $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xamine a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xame a pilot. It will give you a list of the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and then you can pick from it. This command does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ything, so use it as much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ight a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dog-fight another pilot. It will give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s to dog-fight and you can pick from it. After tha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much like the MIG-29 attack. Please refer to the (A)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or attacking are at the end of this document fi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user command uses the same typ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basic gambling command, you should be able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Jet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, you are allowed to buy and sell jets. J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 from a hundred to a couple million dollars;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jet you are going to buy. You can sell a jet for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you bought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Destroy your 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sic self-destruct command. Don't use it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List al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the active players in the game. It will show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, name, what team they're on (if any), and the level of wa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andy part of the game. You can leave email to oth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You can enter a maxiumum of 25 lines of tex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as a word wrap to it and it is very fast. To 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nter on an empty line. You will then see a displa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bort, (S)ave, (L)ist, (C)ontinue, (E)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bort =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ave  = Save the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ist  = Lists th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dit  = Edit a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re you should be able to figure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e sysop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 Jet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figure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Rob The Hanga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un command. You can rob other people's money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s. If there aren't many players in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ise not to use this command. If you fail in robbing the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fight more MIG-2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your curren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you can join a team, quit a team, create a t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eam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am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Quit Curr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isplay Team's Cur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Quit Curr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n a team and want to quit it, use this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you from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command, it will give you a list of team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a password to join the team you want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command, you can create your own team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your own team name and a password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isplay Team's Cur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your team's current stats (if you're on a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, you are alloed to buy and sell weapons.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 from a hundred to a couple million dollars;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weapon you are going to buy. You can sell a weapon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you bought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mbat with Je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asic attacking command. It will knock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nemy (if you hit them), and then they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 you back. The better weapon and jet you hav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t killing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K]ick in Afterbu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asic chicken 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]ayda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ll for mayday and you can get structure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adio other jet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good command. It should be used in emerg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all in the other jets to your side to bl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Jet Combat from Topsoft Software, Inc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