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oorStat version 1.01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Baker Street Softwar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Brent Herring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tat  will track  the usage  of doors  on your BBS, 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graphical and  tabular bulletins  to displ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ed in the DoorStat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AT.EXE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AT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101     - program changes from la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- note on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AT.CTL     - list of doo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AT.DAT     - data file used by Doo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DoorStat" refers to the executable programs and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the  DoorStat  distribution  archive relea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r Stre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ker Street Software 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, or support for, Door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may not  modify or  otherwise  reverse-engineer  Door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software and accompanying materials (including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) are provided  "as  is"  without 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the author does not warrant,  guarantee, or 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s  regarding the use,  or the results of the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oftware or written materials in terms  of  correctn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, reliability, currentness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(s) shall not be liable  for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or incident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profits, business  interruption,  loss  of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and the like)  arising out  of the use or in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oftware even if the author has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You  are free to distribute  this archive,  in fact I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.   However in  distribution please  observe these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ll  the files  in the  original archive  must be 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No  fee may  is charged  for its  distributio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rchive  is  not  modified  in  any  way. 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 may however 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at no  additional charge for DoorStat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DoorStat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distributed  on a  commercial basis  (commercial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money")  without prior  written permission  from  B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 use of this software is considered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or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oo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Create the .DAT and .CT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oorStat by running DOORSTAT -RESET.   This parameter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create  the support  files DOORSTAT.DAT  and DOORSTAT.C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eseting the  .CTL file  you  will also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BS name.  However  you enter it  here is the way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 in  the   bulletins  the   program  generates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the files  you will be ready to create the list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track.   Running this  parameter will  als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set either of these files in the future.  I.E. som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eset the data file at the beginning of each month or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 door usage for only that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 Creating your list of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DOORSTAT  -CONFIG.   This  brings  up  a  simple  edito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g,  changing, and/or  deleting the  list of  door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track.   The file  DOORSTAT.CTL must exis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for this  option to  work.   Using this  optio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/change  door names  and change the BBS name that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the file.  When you type in the name of the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observe the  following restrictions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urately track your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 name of  the door  that you  use with  the DOORSTAT 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must match  that of the name in the list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.  The program is case sensitive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-it-all  is not the same as  know-it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all  is not the same as  KnowI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 name of  the door  can be  no more than twenty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maximum  of  69  doors  may  be  tracked  in  this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rack of do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ing tra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track  of individual  door  usage  run DoorStat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AME  &lt;doorname&gt;  parameter.   This will  store the  name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door  in  the   DOORSTAT.DAT  file.    The  &lt;door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must follow  the same restrictions in the list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with the -CONFIG parameter.  The -name &lt;doorname&gt;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oorname in the list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run DoorStat  with the -NAME parameter in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=&gt; exit from bbs t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tat -name doo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_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DoorSta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arameters  used to produce the  DoorStat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options should be run as often as you want the bulleti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pdated.   If you  track only  two or three doors t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options with  every door  exit shouldn' t be  too m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 but if you are tracking  several doors it can tak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 to run  this option  and you  will probably  want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the user logs  off and run it before you bring the BB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 If currency  of the  data is  not a  concern a once a d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ightly maintenanc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oorstat -stats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oorstat -stats c:\bbs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ing this  parameter do not  include a traiing backs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will produce a tabular data file that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 and shows a  number corresponding to the number of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door has been played since the program wa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TAT.ASC  - 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TAT.ANS  - 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orstat -grap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oorstat -graph c:\bbs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ing this  parameter do  not include a traiing backs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will produce a graph of the data file tha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ors and  shows a  bar graph with length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times that  each door has been played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last reset.  The output fil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GRAF.ASC  - 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GRAF.ANS  - 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er Street Software Beta Te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se guys for helping out with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yl McPhee             Presque Isle, 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rn Maine BBS       (207) 496-2391  (207) 436-6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Beyers              Modesto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Connection           (209) 576-1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/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like  this program  please register it.   If you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you will receive a registration number tha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for all future versions of this program. 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y  [UNREGISTERED]  at the bottom of the  bulletins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your name instead.   To register  complete the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nd send $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2 Bruce Apt B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, Arkansas  720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isn't much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receive  your registration number you can 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OORSTAT.KEY with your ASCII text editor.   Th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 Th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this program can be dir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   Quantum Leap BBS  (501) 329-6240  Conway, 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e program you can contact me 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my best to help you sol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