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</w:t>
      </w:r>
      <w:r>
        <w:rPr/>
        <w:t>TURBO DIC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3.0 - 01/01/9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P.O. Box 952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1200/2400/9600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bo Dice  (C)opyright 1990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Turbo Dice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with the ability to download any futher updates from Secret Serv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rs. I have set the cost of registration at $15.00 whic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ill follow the shareware concept will be enough to cov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ration.txt in the .zip 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ulti-board Turbo Dice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Turbo Dice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bo Dice  (C)opyright 1990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Dice is the Dice version of the popular card gam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ree rows of dice and you must place bets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ice rolled will be higher or lower than the currently displayed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roll a player must bet at least half of 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re-roll dice one time per row in order to try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ce to bet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.CFG file. The top p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nth is displayed within the bulletins as well as the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on your hard drive and unzip Dice.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Setup.exe and answer the questions as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nly running one node then thats about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atch file setup of the docs to see how to cal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,exe creates a Dice.cfg (for one node) and a boar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t a wildcat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info.???          &lt;-- Path and filename for BBS info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Bulletin\Bullet30.Scr &lt;-- Path &amp; Filename to creat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Bulletin\Bullet30.bbs &lt;-- Path &amp; Filename to creat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he above line that refers to BBS info. file will b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 prior to V3.0 -----&gt; CALLINFO.BBS     PCBOARD --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P or WILDCAT 3.0+--------&gt; DOOR.SYS         SPITFIRE 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 ---&gt; DoorinfoX.def (The X is 1 or 2 depending on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example of path and filename for BBS info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Wildcat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s of color and mono bulletins can be any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Dos file name. Its wherever you want the bulletins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 Dice  (C)opyright 1990 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them what you want as long as you correctly call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need non-standard IRQ's or COM Addresses for Multi-nod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Port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mpion","10-29-1990","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, but you can delete all lin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1 which is the Last Months Champ line. You can alter line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it. You need to alter line 1's Date form 01-12-1990 to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etting up this door. For example if it is December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to 12-01-1990. It doesn't matter if it's the 1st or the 1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nth (12) will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Turbo Dice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ructions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Dice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Turbo Dice 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&lt;--- Setup File f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.DAT 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txt &lt;--- The file that stores the all time champion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&lt;--- Registration form for Mike Wilson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 Dice  (C)opyright 1990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 if you run Setup.exe it create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file will create a one line ASCII file called 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not running Wildcat.) If your running Wildca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3.0 there should be NO Board.txt file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ards other than Wildcat! board.txt will exis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will have one line with one of the following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BBS --------------&gt; QBBS     For Spitfire--&gt;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P or Wildcat 3.0+ ---&gt; GAP      For PCBoard --&gt;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Dice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E DI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Turbo Dice game files in the \WILDCAT\DOORS\DI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Dice  (C)opyright 1990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TD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Turbo Dice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DICE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DIC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E DI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DIC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DICE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URBO DICE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DICE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E DI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 Dice  (C)opyright 1990  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Turbo Dice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Turbo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Soli-Tree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DICE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DIC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E DI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DIC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ci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DIC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E DI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Dice  (C)opyright 1990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DIC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Multi-Board Turbo Dice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15.00 Check or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and VISA also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ds U.S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Jeff Sumberg for some great C routines used in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bo Dice (C)opyright 1990 - Page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