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RDooR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URDooR in your applications after a thirty (30)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you must register URDooR with ReeFSoFT using the order form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sk containing the latest version of URDoo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a priority mail. The $38.00 fee is a one time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use on any one computer at any on time. A Multi-Use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the fee of $78.00. This license authorize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run the software at any one time. (For Shared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ices include shipping and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-URD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sysop please leave your BBS info und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38.00  or $78.00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09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y City, Tx. 77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Kenneth Bleds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