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lease pardon the documentation, I'm a coder, not an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SC v1.0 - (c) 1992, Jon Burc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IRSC is a utility that's writing was requested by Richard Li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ard in New York(?), who I have never met, but requeste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archligh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IRSC searches each of your file directories, and adds any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load/download directory, but not the DIR.SL2 file, to the DIR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ompting you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a Searchlight menu somewhere.  The FSYSOP menu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IRSC is pretty close to identical to the Searchlight interfa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line, so if you set it up, you can make it look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played around with SLDIRSC for a while with Searchlight 2.25 DEM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oney to register Searchlight right now, so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my system up) and it worked for me, but for all I know, it could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up and spit it out in little peices.  So, use SLDIRSC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your money.  Well, actually, I DO want your money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IRSC.  SLDIRSC represents about 2 hours of my time, so it really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much) skin off my nose.  BUT, if you want to send me money (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hopefully), or a Christmas present (no underwear, a card w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PO Box 45046, Westlake, OH 44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Systems will be going up under Searchlight as soon as I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Doors/etc.. which is a grand total of $204.  I already have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105 meg hard drive, 386SX/25MHz computer, phone line, SO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soon, at 216-899-1068.  If you want to help (even a dollar is hel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