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tap1 is a collection of poems by Quang Du~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 fonts from VNFONT1.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NKEY, these fonts are already installed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his fo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TAP1.EX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ake a directory 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C:\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C:\VIET\THI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py the THITAP1 files 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THITAP1.* C:\VIET\THI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Windows, then click on the "File" button of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New", then enter the path name in the Command Line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VIET\THITAP\THITA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anager will add THITAP1's icon to the current a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is icon to your pref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just double click on icon "Tho+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click on "File", then "Print Top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ng 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@berlioz.n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