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README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4VB files must be unpacked using PKUNZIP. To create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PPL4VB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files on a different drive, substitute for C: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L4VB.BI and PCL4VB.OBJ from your PCL4VB disk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4VB files. You are now ready to compile TERM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tandalone BC compiler to compile TER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VBDOS since TERM uses large model C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