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MailServe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a variety of support mechanisms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-Mail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-MailServer Issues List (VMAIL-L) is an un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list for use by anyon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-MailServer archive and mailing list serve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servers for MSDOS-based machines.  This lis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 - as a support vehicle for our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and as a place to discuss mail serv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uncements of new products, new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s, bug reports, fixes and workarounds,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appy users and system administrators are mos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join this mailing list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-server@vsystem.wimsey.bc.ca. 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UBSCRIBE VMAIL-L'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Registered User'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f V-MailServer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d to this mailing list.  As a 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ccess to a special directory tree containing n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s and other inter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E-mail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ourse, my e-mail address is Rick@vsystem.wimsey.bc.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lways available to answer any qu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entioned above, the mail server at our site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AIL-L mailing list.  It also gives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files and application notes available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s mail-server@vsystem.wimsey.bc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some command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VMAI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 VMAIL-L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Richard Vandenbe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denberg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MailServer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es of application notes will be created as the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ses, and will be made availabl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server@vsystem.wimsey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command to retrieve current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ppnotes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lephone/Regula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k Vandenber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denberg Systems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04 - 2255 West 5th Ave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couver, BC  V6K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you can call or send fax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. (604) 739-6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. (604) 739-6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 Richard Vandenber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denberg Systems Re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