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NUTILS.ZIP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ory Stevens (stevens@prodigal.psych.rocheste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crashes, or have any fix or feature implem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info on what you have/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vens@prodigal.psych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have found so far for the general public to deal with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WHAT:  Okay, this works perfectly when compiled under UNIX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 size of the structure is too big for DOS, or maybe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ig for Borland C++.  Either way, it was seizing up if I use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huge memory model, it was then not able to quit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 in command.com), and would, from time to time,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in calls, so that variables would periodically chang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, no changes were being made to them.  Weird stuff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is may be a DOS limitation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IM2:  Okay, this algorithm is supposed to discover its own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put sets, and divide them up into as many division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des.  However, in the experiment which should have corre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nput patterns with greater numbers of nodes in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, it only iused three of the four output nodes EV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de is consistently not being used.  I have the feeling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ypo error in the code, but I haven't foun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bugs were found, but just as a reminder: I plan on releasing mo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nsupervised and recurrent ne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implement special combinations, like an un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t net or something, with these utilities, email me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 your credit info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prodigal.psych.rocheste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