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849662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59892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74093689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508097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0678202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070798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080981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01532294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449419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6867782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54092408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66253389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810231663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04583075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38618579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92329735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46081877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