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0498848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287478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8685728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397513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1710693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5670670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36021356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1110371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526936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5802190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22447438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8062492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73033794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04119402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2624976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12224884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04658796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