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619938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764297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3964205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49608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992228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014944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5759343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8230028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9345767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92416861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874550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99403839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3404007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03296642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179538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5378837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8054057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