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Visual Compa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 file comparison utility for program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Notic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right (C) John R. Whitney 1991, 199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ll rights reser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demark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Serve is a registered trademark of CompuServe, In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BM is a registered trademark of International Business Mach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tus is a registered trademark of Lotus Developmen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el is a registered trademark of Intel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crosoft is a registered trademark of Microsoft Corpo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er and Agre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upplied as is, without any warranty. 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t permitted under applicable law, 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claims all warranties, either express or implied, including b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limited to implied warranties of merchantability and fitness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particular 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 no event shall Whitney Software, Inc. be liable for any dama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atsoever (including, without limitation, damages for loss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siness profits, business interruption, loss of busines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formation, or other pecuniary loss) arising out of the use of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ability to use this Whitney Software, Inc. product, even if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has been advised of the possibility of such damage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states do not allow the exclusion of liability for consequenti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incidental damages, so the above limitation may not apply to yo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a "shareware program" and is provided at no charg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user for evaluation.  Feel free to share it with your friend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t you may not give it away altered or as part of another system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ssence of "user-supported" software is to provide person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users with quality software without high prices, and yet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vide incentive for programmers to continue to develop ne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ducts.  If you find this program useful and find that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 and continue to use Visual Compare afte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able trial period, you must make a registration payment of $3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Whitney Software, Inc.  The $30 registration fee will licens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y for use on any one computer at any one time.  You must tre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software just like a book.  An example is that this software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used by any number of people and may be freely moved from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uter location to another, so long as there is no possibility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t being used at one location while it's being used at another.  J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 a book cannot be read by two different people at the same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ercial users of Visual Compare must register and pay for thei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pies of Visual Compare within 30 days of first use or their licen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withdrawn.  See the file LICENSE.DOC for a site-license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yone distributing Visual Compare for any kind of remuneration mu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contact Whitney Software, Inc. for authorization.  Th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horization will be automatically granted to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gnized by the Association of Shareware Professionals as adhe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ts guidelines for shareware distributors, and such distributor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y begin offering Visual Compare immediately, however Whitn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ftware, Inc. must still be advised so that the distributor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pt up-to-date with the latest version of Visual Compare. 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tribution fee for distributing Visual Compare may not exceed $10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are encouraged to pass a copy of Visual Compare along to you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riends for evaluation.  Please encourage them to register their cop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y find that they can use it.  All registered users will recei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copy of the latest version of Visual Compare and notice of updat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have any questions, comments, or suggestions regarding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, please send a CompuServe message via CompuServe MAIL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661,3463 or writ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tney Software, Inc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.O. Box 499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alnut Creek, CA 94596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____|__     |               (R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  |       |_|  Sharew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 State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program is produced by a member of the Association of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fessionals (ASP).  ASP wants to make sure that the sharew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inciple works for you.  If you are unable to resolv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reware-related problem with an ASP member by contacting the memb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ly, ASP may be able to help.  The ASP Ombudsman can help you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solve a dispute or problem with an ASP member, but does not provi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chnical support for members'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lease write to the ASP Ombudsman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45 Grover Roa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uskegon, MI 49442-9427 US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send a CompuServe message via CompuServe MAIL to ASP Ombudsm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0007,3536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......................................................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...........................................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......................................................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..............................................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..................................................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troduction        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manual describes how to use the Visual Compare program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program source files.  This manual and the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gram were written for programm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Visual Compare's visual mode you can easily see the differenc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tween two program source files and you can also selectively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in order to quickly undo some of the changes that w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requires an IBM Personal Computer or 100% compat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ning DOS version 2.1 or la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has b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athematically proven to always produce a shortest possible seque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insertions and deletions that will 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re are two ways to control the start of Visual Comp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rough arguments specified on the Visual Compar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rough commands specified in the Visual Compare initializa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ommand 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un Visual Compare with no arguments to see a list of the avail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arguments or to have Visual Compare prompt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rm of the Visual Compare command line is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fileone filetwo [options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name of the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rst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second of two files you wish to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ends with a backslash (\) or colon (:) symbol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name (file name and optional extension) from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one or filetwo command line argument is appended.  This can b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nient if file one and file two are in different subdirector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have the same filename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\OLD\SUPER.C \NEW\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fileone or filetwo has a file name consisting of an asterisk (*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ymbol, the file name from the other fileone or filetwo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gument is substitute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*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equivalent t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VCOMP SUPER.BAK SUPER.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ollowing options may be specified with a leading / or -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hichever you pref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B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BLACKANDWHIT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that you have a monochrom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B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T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TABWIDTH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25 lines in visual m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4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43 lines in visual mode if you have an EGA (Enhanc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s 50 lines in visual mode if you have a VGA (Video Graphic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S[-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n edit script to standard output that will consist of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ortest possible sequence of insertions and deletions tha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vert file one to 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y /S- to write the edit script in reverse order (from the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f file to the beginning of file).  This can be useful if you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an editor to convert file one to file two using the edi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ipt, since modifying the end of file one will not effect the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umbers in the edit script that refer to earlier lines in file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composite file to standard output that is the same a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displayed in visual mode except that strings are us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delimit text unique to file one or file two instead of colo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ONESTART, ONEEND, TWOSTART, and TWOEND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s to specify the strings used to delimit text unique to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or file two.  By default, ONESTART equals "$$$$$  fileone STA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", ONEEND equals "$$$$$  fileone END  $$$$$", TWOSTART equal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$$$$$  filetwo START  $$$$$", and TWOEND equals "$$$$$  filetw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$$$$$."  Where "fileone" and "filetwo" represent the fileon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two command line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 reason you might use this option is to run Visual Compare f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in your editor in order to display output similar to tha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ed in visual mode, in an editor window while you edit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file one in another editor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s a file to standard output that consists of information abou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ach difference.  The information consists of the corresponding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ositions for file one and file two, whether the difference is 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 or deletion, and the number of lines inserted or dele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might use this option to interface a program of your own desig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Visual Comp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E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-3273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3273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edit distance is defined as the length of a shortest possi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quence of insertions and deletions that will convert file on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tw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En to set the maximum edit distance.  If you specify a va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eater than 32736, Visual Compare will use 32736.  If wh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ng files the maximum edit distance is exceeded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display an appropriate message and ab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is option if you are comparing files that may be too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 the comparison to be useful and you don't want to wait for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complete the comparison if the comparison won't be us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IGNOR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s leading space and tab characters when comparing lines. 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if you are not interested in changes in the indentation of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CASE initialization file comma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s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Z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as designed to perform a line-oriented comparison 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program source files.  It is possible for Visual Compar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wo files that are not the same at the byte level and repor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they are identical.  This can happen for six reasons.  First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lines in the files are not all delimited in the same manner.  F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, lines in one file are delimited by Cr and lines in the oth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le by Cr-Lf.  Second, end-of-file characters (Ctrl-Z) can ca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to happen, because end-of-file characters are normally discard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files are not normally read past the first end-of-file character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rd, tab characters can cause this to happen, because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are normally expanded to spaces before the comparis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place.  Fourth, trailing space and tab characters at the end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can cause this to happen, because, by default, trailing spa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d tab characters at the end of lines are discarded bef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 takes place.  (To change the default, see the TRAIL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itialization file command.)  Fifth, the /I command line op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GNOR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  Sixth, the /K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CASE initialization file command can cause this to happe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cause they tell Visual Compare to consider upper-cas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ower-case 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/Z to determine if two files are identical at the byte level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is option tells Visual Compare to not discard line delimiters,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end-of-file characters and to read any characters pas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-of-file characters, to not expand tab characters, to not discar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 space and tab characters at the end of lines, to ignor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/I command line option or the IGNORE initialization file command,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ignore the /K command line option or the CASE initialization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.  Visual Compare will still perform a line-orien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ison.  Visual Compare will also ignore the /C, /S, and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s and will enter visual mode if the files are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itializ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automatically processes an initialization file call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COMP.INI at the start of exec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first looks for VCOMP.INI in the current work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y.  If it doesn't find VCOMP.INI, it next look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rectories specified by the PATH environment vari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nitialization file commands can be abbreviated.  For example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SOUT command can be entered as TABS, TABSO, TABSOU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.  The shortest legal abbreviation for a command is indicat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y showing that portion of the command in uppercase and the rest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mand in lower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me of the initialization file commands have command line o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unterparts.  If both the initialization file command and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sponding command line option are specified, the command li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ption will overri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available initialization file commands are as follow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ATTRIBUTES to control the colors Visual Compare uses o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is associated with each type of field that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displays.  The following table lists the seven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types displayed by Visual Compare.  Use ATTRIBUTES to specif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n attribute value for each field type, in the order of the tab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eld                Descrip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on               lines common to file one and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e               lines deleted from file on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               lines inserted from file tw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            function key and file name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ndow               help and prompt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rror                error messag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                 keys in help and prompt window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are numbers ranging from 0 to 255.  Differen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ttribute values cause text to appear in different colors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ighlighted, blinking, etc.  On most display adapters that hand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lor, you can use the following table to determine the attribu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alue corresponding to a given color.  Add the number correspond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the desired foreground color to the number corresponding to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sired background color.  To also get blinking, add 12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oreground           Backgrou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black              0 black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blue               16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green              32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cyan               48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 red                64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 magenta            80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 brown              96 br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 white              112 whi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 gr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9 light blu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0 light gre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1 light cya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2 light r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3 light magent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4 yellow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5 bright 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 a MDA (Monochrome Display Adapter), the available attribute valu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re 7 for normal text, 15 for highlighted text, 65 for underline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ext, and 112 for reverse video text.  To also get blinking, add 12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any of these valu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27 28 26 30 63 79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CGA (Col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raphics Adapter), an EGA (Enhanced Graphics Adapter), or a V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Video Graphics Array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ATTRIBUTES 7 112 15 7 112 112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default attribute values used by Visual Compare on a MD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Monochrome Display Adapter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lackandwhit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B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that you have a monochrom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play attached to your compu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usually determine whether you have a color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nochrome display.  If you have a color display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kes advantage of this and uses colors on the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you have a CGA (Color Graphics Adapter)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n't tell whether you have a monochrome or color display.  Si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assume you have a color display, you may wish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BLACKANDWHITE to tell Visual Compare otherw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K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CASE to tell Visual Compare to consider upper-case and lower-ca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etters equivalent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Ndoflin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LF, CR, or L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CRLF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NDOFLINE to tell Visual Compare the line delimiter to use wh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mposite file is written to disk by the F2 write function.  I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s started with the /Z command line option, it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discard the line delimiters in file one and file two an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them to the composite file, instead of using the line delimite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d by ENDOF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Pa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PANDED NO to tell Visual Compare to ignore any E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X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PANDED NO if your E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PA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XTend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keeps the contents of the files you are comparing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mory.  Visual Compare can use up to four megabytes of DOS and EM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Lotus-Intel-Microsoft Expanded Memory Specification, version 3.0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ater) memory or DOS and XMS (eXtended Memory Specification)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tore your files.  If Visual Compare detects that EMS memory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sent in your system, it will automatically use it.  If EMS memor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s not detected and XMS memory is detected, Visual Compare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utomatically use XMS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EXTENDED NO to tell Visual Compare to ignore any XMS memory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r system, and to use only DOS and possibly EMS memory.  You m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ed to use EXTENDED NO if your XMS driver is not compatibl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.  You may also want to use EXTENDED NO for performanc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a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igh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5, 43, or 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HEIGHT to tell Visual Compare how many lines to display in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ode.  You must have either an EGA (Enhanced Graphics Adapter) or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GA (Video Graphics Array) for this command to have any effec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1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I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are not interested in changes in the indentation of lines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GNORE to tell Visual Compare to ignore leading space and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 when comparing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SHADOW to tell Visual Compare whether or not windows should ha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a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IBM Color Graphics Adapter (CGA) requires special programming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event "snow" from appearing on the screen when a program chang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contents of the screen.  The special programming slows dow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een updating and is not necessary for most other display adapters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detects a MDA (Monochrome Display Adapter), an EG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Enhanced Graphics Adapter), or a VGA (Video Graphics Array), it do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ot "desnow."  If Visual Compare detects a CGA, it will tr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termine whether "desnowing" i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 suspect that Visual Compare is "desnowing" when it i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cessary, you may want to use SNOWCONTROL NO which will allow Visua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are to run fas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your computer "locks up" when you run Visual Compare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NOWCONTROL N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Visual Compare incorrectly determines that your CGA does not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quire "desnowing", you can force Visual Compare to "desnow"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ing SNOWCONTROL Y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ABSOUT to tell Visual Compare to compress spaces in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to tab characters (using the default tab width of 8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tab width specified by the TABWIDTH initialization file comm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the /Tn command line option) before writing the composite file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sk.  Spaces appearing after the first single or double quote on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 are not compressed and single spaces are not changed to tab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SOUT effects the composite file written to disk by the visual mod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2 write function and has no effect on the composite file written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ndard output by the /C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Width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-6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ame as the /Tn command line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ecifies the tab width to be used when expanding tabs, compress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s, or shifting the display right and left with the Tab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hift-Tab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Rail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Y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RAILING to tell Visual Compare whether or not trailing space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ab characters at the end of lines should be discar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arting Visual Compare                                            13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NE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one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ONE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one.  The "fileone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one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Sta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START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START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start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string" or 'string'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fault value: "$$$$$  filetwo END  $$$$$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 command line option is specified, TWOEND specifies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ring to be written to standard output at the end of text that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.  The "filetwo" in the default value represent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iletwo 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ork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ES or NO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WORKING to tell Visual Compare whether or not to display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"Working"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ere is an example initialization fi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CAS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EXP NO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ABW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sider upper-case and lower-case letters equivalent when comparin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, ignore any EMS memory in your system, and use a tab width o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Mode                                                        14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can be run in batch mode by using the /C, /S, or /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mand line option.  However, most of the time you will probably ru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in visual mode.  In visual mode you can easily see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ifferences between two program source files and you can als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electively discard differences in order to quickly undo some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hanges that were ma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 /C, /S, or /D command line option is not given, Visual Comp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ll enter visual mode.  In visual mode you will be presented with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crollable display of a composite of file one and file two. 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onsists of lines that are common to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, lines unique to file one (deleted from file one), and lin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nique to file two (inserted from file two).  Invoke the F1 hel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unction to see a list of the available functions and their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o selectively discard differences, use the F7 remove one function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8 remove two function, the Del key, and the Minus key to remov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sertions and deletions from the composite file.  Then invoke the F2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rite function to write the modified composite file to disk.  A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the composite file except those that have been removed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written to disk.  When you invoke the F2 write function, you wil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e prompted for a composite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Use the F5 show/hide function to display insertions and deletion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at have been removed.  Use the F4 number function to mark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oved insertions and deletions.  Use the Shift-F7 key, the Shift-F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, the Ins key, and the Plus key to unremove insertion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s.  To use the Ins or Plus key to unremove an insertion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eletion, you must first position the cursor on the removed insertio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or deletion (the removed insertion or deletion must be displayed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F5 show/hide function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there are lines that are too long to be completely displayed, us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right and left arrow keys, the End key, and the Home key to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rizontally scroll the display.  The End key will scroll the displa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o that the last character of the longest displayed line is visi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iscellaneous Notes                                                15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Lines in file one and file two can be delimited with Cr, Lf, 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r-Lf.  The maximum allowed line length in file one and file two i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048 characters.  The maximum number of lines that file one and fil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wo each can contain is 16368.  The maximum number of lines that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mposite file can contain is 16368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will normally terminate with a return code of 1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However, if Visual Compare determines that file one and file two a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dentical, it will display an appropriate message and terminate with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 return code of 0.  Also, if Visual Compare encounters an erro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ndition while not in visual mode, it will display an appropriat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message and terminate with a return code of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isual Compare uses a comparison algorithm that is described b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ugene W. Myers in "An O(ND) difference algorithm and its variations"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(Algorithmica, 1986, pp. 251-266).  Visual Compare uses the linea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pace refinement of the basic algorith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           16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3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rch 5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irst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4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rch 20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Support for XMS (eXtended Memory Specification) memory.  (Se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XTENDED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maximum allowed line length in file one and file two wa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creased from 255 to 2048 charact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ability to consider upper-case and lower-case letter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equivalent when comparing lines.  (See the /K command lin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ption and the CASE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ability to not discard trailing space and tab characters a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 of lines.  (See the TRAILING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ability to substitute for a file name consisting of a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sterisk (*) the file name from the other fileone or filetwo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argu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bility to substitute the fileone command line argument f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fileone" in strings specified by the ONESTART and ONEEN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itialization file commands.  The ability to substitute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wo command line argument for "filetwo" in strings specified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by the TWOSTART and TWOEND initialization file comman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The termination return codes were changed.  (See the sectio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"Miscellaneous Notes."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           17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y 6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New Feat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. The ability to prompt for arguments when Visual Compare is run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with no argu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. The Shift-Del key, used to remove insertions and deletions from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composite file, was changed to the Minus key.  The Shift-Ins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key, used to unremove insertions and deletions, was changed to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u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. The Shift-F7 key will unremove all deletions from the composit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.  The Shift-F8 key will unremove all inser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4. The Ctrl-End and Ctrl-Home keys respectively position the curs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on the bottom and top line of the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5. The Tab and Shift-Tab keys respectively shift the display right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and left, tab width colum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6. The ability to consider all characters significant.  (See the /Z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mand line op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7. If fileone or filetwo ends with a colon (:) symbol, the filenam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(file name and optional extension) from the other fileone or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filetwo command line argument is append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8. The ability to specify the line delimiter to use when th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composite file is written to disk by the F2 write function.  (See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the ENDOFLINE initialization file comman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0 Revision 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May 19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cumentation changes only, primarily regarding ASP membershi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June 12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Faster and smaller program modu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History                                                    18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___________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Version 1.5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leased June 16, 199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ug fix.  If file one and file two had certain characteristics a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MS or XMS memory was used, Visual Compare would fail to produce a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rrect comparison.</w:t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