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functionality changes other than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current version of EDDY are described first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prior to 7a have been deleted, as there isn't a l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cient history among the user base, and the file was get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  If you have one of the older versions, and feel that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 usage caused "hang" when used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upport for installing and running EDDY under Windows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mean EDDY is now a Windows program! 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ers of earlier versions of EDDY will immediately notice a bi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ay file attributes are displayed.  Most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now represented by their initial letter (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o the field heading) if they are ON, while a "."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e old style display, press [Tab]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preferred style the default.  See EDDY.DOC,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 for file attributes is also changed slightly:  "S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"System" and "N" means "Network-shareable".  Formerly, "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"System" and "S" meant "Shared".  The old "S"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refer to the same physical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attributes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+] used to be an attribute toggle; now, [+] turns an attribu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ves down one line, while [-] turns an attribute OFF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also press the attribute letter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field, which toggles the attribute setting betw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.  The cursor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y] and [n]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Tab] is no longer used for its eponymous purpose:  i.e.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.  (I've been waiting years for a chanc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print! 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has been made due to confusion over its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oggling between text and hex modes in LOO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n the normal word processing sense, press [right bra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spelled out to avoid the strange-looking "[]]")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 left", press [left bracket] ("[[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mode tabbing is consistent with this.  [t] and [T] --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choice -- have been replaced by [right bracket] and [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], respectively.  [Tab] is always a toggle,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s always done with the "square bracke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number of users have reported erratic movement problem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The mouse-handling logic has been reworked extensive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I have been able to reproduce have been fix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, Appendix 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-related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an entry in the EDIT mode direc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 you move the cursor off the right end of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 cursor will move to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licking in any blank area in the right side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clicking on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MENU box, the last command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from the menu will be repeated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tagging several files for the same action, such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both the left and right buttons withi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interval, the result is the same as if you pressed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HELP box, HELP's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appear, just as if you had pressed [Shift+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on the scrollbar's "slider" (the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triangle), the mouse button usage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handed to left-handed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"double click speed" interval is now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stroy command now offers an option that conforms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cs for destruction of files, to ensu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purpose equipment cannot recover the data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there.  It also allows you to destroy a disk!  Not re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EDDY.DOC, Section 13.3 for info on why you migh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n a way complementary to the previous item, you may now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currently-unallocated sectors on a disk: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press [^u].  The file will be created on that sam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ats up all the available space.  You may browse (snoop?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whatever you like, but you'll eventually have to mo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before you can do much more with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are LOOKing at the raw disk, press [Alt+b] to view any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flagged in the disk's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ress [Alt+o] to find out which file or directory "owns"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hen a disk "bad spot" is encountered during a copy or mov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'll be offered is "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When you LOOK at the boot record or MBR on a disk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how the formatted, text mode screen.  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OK mode screen, you may toggle to hex by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asted space can be calculated on the basis of cluster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 (which is correct for "real" disks -- i.e.,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files), or on the basis of sectors (which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of actual space wasted on CVFs). 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ses, press [Shift+Tab].  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viously, there were some commands that EDDY refus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ressed disk" (e.g., Stacker).  These included edi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s, and sorting/shuffling directories permanently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want to, you can disregard EDDY's warning and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 Although these features have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binations of compressed disks and MS-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guarantee they'll work correctly for you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When you use the DOS Gateway, more RAM can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you run.  If you use the DOS environment variable "TEM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EDDY to include a "swap path", a tempor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specified directory when you use the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ts of EDDY will be stored there until you return to E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used will be released for 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After a point-n-shoot command, if the command is set up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on (so you can look at the results on the scre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LEVEL is checked.  If it's non-0, its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[\] in EDIT mode or when viewing a tree diagram work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\], bringing up the drive selection window.  Much quick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when all you want to do is change drives:  press [\]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EDDY.USE may now specify control strings for your prin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in detail with the examples provided in EDDY.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send these control strings to your printer, press [Alt+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Formfeeds and linefeeds may be sent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0] and [Alt+1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[Alt+number] formerly had two functions:  in EDIT mode,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opying with tab expansion (where "number" wa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u 8); and in LOOK mode, to specify the tab expans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now performed by [Alt+#] (actually, [Alt+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-- you don't need to [Shift]).  The expansion factor (still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s entered in response to the prompt that appears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When you are using a file specification other than "*.*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are displayed, and you want to change to use "*.*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and then [.]; fewer keystrokes, n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List files may now include subdirectori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When you customize, the current parameter values are now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out their accompanying comments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 Lines in EDDY.DOC that have changes or have been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are indentified by a "@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 The "Command Reference" (Appendix A in EDDY.DO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zed for (I hope!)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 EDDY's "nagging" of unregistered users gets just a little he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# of bytes of "wasted", or slack, space for each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low the "bytes used".  This is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allocated to the files and the actual siz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number is large in most of your directories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your usable disk space by re-partition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"exclusion" feature allows you to specify that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your file specification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by pressing [*].  See EDDY.DOC, Section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viewing the MBR (press [@] while LOOKing at a disk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creen comes up with the readable Partition Tab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need for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reason for this release is to expand (more than double)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of files that can be handled by EDDY within one sor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, the limit was less than 400 files; now, it is over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pgrading to a new version of EDDY is much easier.  EDDY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configuration and your registration information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DY.INI), and restores from that file when you customiz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when you run EDDY/0).  Details in EDDY.DOC, Section 2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you customize, EDDY.COM is no longer required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The new EDDY.COM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EDDY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you use [^Enter] rather than [Enter] to start an update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rmally always ask how you want to handle th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no question was asked if you were using a customiz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  If you want to have [^Enter] proceed (to set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[Enter] default method) without asking,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 the "timestamp=auto"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th the introduction of EDDY.INI, the customizing-by-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is no longer required.  Customizable data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guaranteed to be at their previously-documented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COM.  Similarly, the command line option "/9"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It is replaced by the "max lines" parameter in EDD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Alt+k] from EDIT mode gives you a "key name string"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ys or shifted key combinations.  This string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s to be used when customizing from EDD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ith EDDY v.7s, which caused keyboard to lock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RC calculation in the "snapshot" process has been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(i.e., harder to produce the same CRC when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malic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underByte Anti-Virus, in "heuristic" mode, kept ins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was "probably" infected with a virus, when there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rus present.  The code that caused this false ala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"target tracking" is selected, the "Target:"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-hand corner of the screen changes to "Target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unusually long paths -- longer than can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vailable on the screen -- are used, they are "abbrevia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EDDY.DOC, Section 1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x problems with FIND and volum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 problem with message displays for "Jump" command in LOO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p (version 7o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target directory currently in use (if any) is alway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-right hand corner of the EDIT mod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connection with item #2, below; however, hav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a bit, I don't know why I didn't do this a long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"Target tracking" is provided to assist in synchroniz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imilar subdirectories but different pa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plained more fully in EDDY.DOC, Section 5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while you are LOOKing at a file, you exit to DOS and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at file, EDDY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^\] from EDIT mode displays a list of valid driv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).  Selecting a drive other than the working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hanges the working directory to be the DO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lected drive.  If the drive you selec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's drive, the working directory is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when you pressed [^\] from EDIT mode, and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tree" method for directory selection,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ee select mode as soon as you pressed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^f] will FIND strings in any file in the directory tre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ust in the working directory.  If you press [^f]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the working directory, you'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arch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SNAPSHOT facility is improved.  When you take a snapsh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 -- of a directory that has subdirectori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hoice to "snap" the entire subtree.  If you choo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files will be created in each subdirectory.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ompare snapshots to current directory contents -- [Shift+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 will see exactly where within that entire tre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can have multiple commands in EDDY.USE for the same files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ut the command you use most frequently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that you sometimes use.  See EDDY.US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ZIP files.  If the command display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hift+F9] is not the one you want, press [PgDn]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you use the keyword search facility in HELP, th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are will b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there's assistance to cope with EDDY's mushrooming "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s":  you can find HELP on a subject by doing a keyword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entire set of HELP screens (over 40), rather than 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rough them.  Press [F1] for HELP-in-context, as al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[F1] again for the HELP topic menu. 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"Topic Search by Keyword".  Press [Enter]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rom there.  You may also use [Shift+F1]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copying portions of a disk image, you may now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can select portions of a file, disk or RAM by "marking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[m] in LOOK mode).  Marking causes the selected por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n the display.  You may then copy the mark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your choice of name), or copy everything EXCEP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arking is described in EDDY.DOC, section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, pressing [Tab] produces a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display of the disk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a disk, pressing [@] produces a formatted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isk's Master Boot Record, if there is o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(offset 00000000h) is on screen, pressing [PgUp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as [@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th EDDY's "filter" functions ([Alt+a] or [Alt+q])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in the resulting display unless they satisfy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f you use [^a] or [^q] instead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whether to display director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inting may be directed to a file (your choice of name)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] rather than [Alt+p].  If your printer is on a 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default of LPT1, the default por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create "list files" -- ASCII text files with lists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-- by pressing [Alt+l] (that's an "ell" not a "one"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7 of EDDY.DOC for info on how to and why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a file is tagged for "Copy" or "Move", and there is no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lready in the target directory, a "Copy+" or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directory entry on disk,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Alt+d] is changed so that the attribut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ir corresponding bits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marily a maintenance release, addressing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k - When marking and copying sectors on disks having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sector size (i.e., many floppies), the SECTOR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as alw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disks having a number of clusters larger than 32,767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D sometimes produced invalid directory sizes (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these disks, operations on the directory tree (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) sometimes hu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- Paths and filenames containing the "invisible" character 0FF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 properly, and hung the system if used wit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eature for working/targe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you press [Shift+F9] to execute a command from EDDY.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, AND the current file matches EDDY.USE only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DY.USE starting with "*.*", AND the curren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BAT, .COM or .EXE), the command from EDDY.US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EDDY will offer to execute the current file,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pressed [Alt+F9]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doing a FIND, [/] works identically to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doing a directory MOVE (not using the "fast move" method)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ree to the target, then deletes the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As an additional safety measur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his final deletion to proceed.  If not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though you had done a COPY rather than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record the contents of a directory (a "snapsho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hift+F5] on either the top ("DIR of...") line or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display.  This creates a file -- SNAPSHOT{.}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may later use (if you press [Shift+F3] on one of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o compare with the current directory, and tell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ch have occurred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LOOKing at text files, line numbers up to 999,999 ar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 displayed line number "wrapped" at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is version is to correct some probl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, appearing only to users of XT-class systems.  My own X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 few months ago, and I have failed to test new relea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.  However, a good proportion of my user base is using 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laints are com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.  I've found another XT, and I'll test all future rel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think the platform-related bugs are all fixed -- the wors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-button" hang on some machines as soon as the initial displa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There was also a lot of unnecessary re-displaying that mad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unusable for anyone using a slower screen, such a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Alt+0] thru [Alt+8] previously tagged a file for COPY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; now only [Alt+0] is used for this, and EDDY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desired TAB interva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a error ("bad spot") recovery is improved: 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that have read errors, you may choose to skip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copy it as is, or replace the bad data with "#"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you customize 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the files have been renamed, so that they once a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"EDDY", and so won't overwrite files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py them (except for FILE_ID.DIZ - no choice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ll or part of the disk's system area --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choose whether to pause afte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4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be made permanent.  You can also 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any arbitrary sequence you wish.  See Section 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, EDDY does not include files with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tagged "Copy image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(!)" as previously).  Thus, [^m], previously used as the "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" command, is no longer used.  If you press it by mista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just like [Alt+m]: 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0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6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