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5.0             Date: 27Feb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performs directory synchronization - it copies fil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oth ways as necessary to make directories identical. I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new or updated files and chooses the right copy direction. 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rase files and show file information and comparison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cross a network to synchroniz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has a menu mode well suited to Windows. See UPCWI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nstallation instructions. But, as a simpl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UPCOPY path1 [path2]      (e.g. UPCOPY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1         Specifies the first directory or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2         Specifies the other directory and/or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Run in DOS batch 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Differencing. Also asks if you want to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New files not copied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  Forward only. Only copies or asks to copy from 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rce) to path2(target). Path1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Information only.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Processes new files and ignores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Will ask to overwrite new with ol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ck and quiet. This suppresses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Can overwrite/erase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Processes subdirectori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 Run in windowed menu mode (default for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         Automatic mode. N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e options where you like, and stop UPCOPY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reak or CTRL+C. The minimal list of files install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HLP   - help file for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REG.DOC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RD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WIN.DOC - Windows installation instructions for UP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REC - Windows recorder macro for installing 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PIF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ICO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EG.BAT  - batch example creating tempo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SYNC.BAT- directory synchronization leaving ou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.BAT     - handy directory-compare batch file using UP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t automatically copied from the disk or source directo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y not concer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short description for distribu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- information for distribu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  - issue notes showing changes ove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- a short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BAT  - copies above files to a suitab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AIN.C00    - one of the source modules,included for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local and server versions of 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sation, minimising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directories aligned on a home PC, and one at work,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pies the latest files in both directions to a master disk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irectory), which is shared by a group working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straightforward backups (or many rotated backups)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- no need to worry about file attributes or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solut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ynchronize two directories and then remove the duplicat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get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ideal for use over a network, with the Interlnk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removable hard disks, and parallel port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uses the date and time of the files. It doesn't 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ttribute, and it doesn't check the contents of the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s i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wo directories on disk C \temp1 \temp2 contain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UMAIN.C00 is the same in both, UUTL.C00 is newer in \temp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.H00 is newer in \temp1, UEXTERN.H00 exists only in \temp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.H00 exists only in \tem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UPCOPY \temp1 \temp2 /y' produces this res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5.0, Shareware Version, (c) 1994-96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an96 16:58  ==  UMAIN   C00   12k 14Jan96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5Jan96 11:51  &lt;=  UUTL    C00   14k 18Jan96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UTL.C00 copied to C:\TEMP1\UUTL.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an96 16:39  =&gt;  ... New file, no vers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EXTERN.H00 copied to C:\TEMP2\UEXTERN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an96 16:07  =&gt;  UGLOB   H00  8401 18Jan96 14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GLOB.H00 copied to C:\TEMP2\UGLOB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file, no version here    &lt;=  UDEF    H00  3431 17Jan96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DEF.H00 copied to C:\TEMP1\UDEF.H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resul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now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irectories are now identical and up-to-date. Just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we now type 'UPCOPY \temp1 \temp2 /i'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5.0, Shareware Version, (c) 1994-96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an96 16:58  ==  UMAIN   C00   12k 14Jan96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8Jan96 16:08  ==  UUTL    C00   14k 18Jan96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    H00  3431 17Jan96 16:49  ==  UDEF    H00  3431 17Jan96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an96 16:39  ==  UEXTERN H00  4561 17Jan96 16: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an96 16:07  ==  UGLOB   H00  8401 18Jan96 16: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cannot rename files as it copies and a hard disk is desi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UPCOPY will not do file compares and ignores /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ccess to the DOS 'FC' program. Also help is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COPY.HLP, the DOS 'MORE' program, or this file UPCOPY.DOC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(or one specified by the PATH variable)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 UPCOPY will still work (limping a bit!), a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.EXE on a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keep the clock on your PC about right, especi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COPY to move files between PC's. If you put the PC clock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our during the working day you can make a new file version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, so it's best to change the clock first thing in the morn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ll PC's on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/y/o/e/q is a handy combination for fast copying. It will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target mirror the source overwriting differences and er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, but without re-copying files that are already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ate or modifying the sourc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swer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PCOPY for? What's wrong with just copying files like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one? - 1) You never find out if it was necessary 2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new with old 3) You can't get rid of new files (often ju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files aren't copied both ways 5) You make new copie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lready up-to-date and fragment your disk, wasting time.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see the directory information you need to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 update a whole disk or directory structure? -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($25, multi-user $69) you will receive a registration key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keyfile UPCOPY.INI, that enables the bonus '/s' op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automatically. Take a look at UPCREG.DOC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ready use backup software. Can I use UPCOPY too? - Ye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you have to be careful with mixing backup system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assume exclusive use of a thing called the '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' for a file, (which marks whether or not a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) Because UPCOPY uses only the date and time of a fi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ffer from this problem, or affect other backup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works like normal copying, the new copy has its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, so that it will be backed up by any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afe is UPCOPY? - It's very safe, especially when you don'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options. This is because differences only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You can use UPCOPY very occasionally without worry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orget what to do, or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ith newly created files? -  For UPCOPY 'new' mea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exists in one directory, but not the other. The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ake the directories the same. So with /E, if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, it will ask you if you want to erase it.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/F/Y to erase unwanted new files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/C if you want to update just the common files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ll new additional files) or /F if you want to copy 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rom the source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I've altered more than one copy of a file?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newest one wins. Look for my freeware program UN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merge two ASCII files highlighting the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ster recovery you might s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s a file updated? - Copying a file or changing its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pdate a file. Essentially a newer version has to b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. Often applications update their data files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un, and so UPCOPY will decide to update a copy. Convers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ew applications deliberately hide the fact that they are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disk - this can be associated with attempts at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, usage counters, usage start dates and so on, or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basically rather volatile (the place you are at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). The file date, and perhaps even the file checksum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kept constant (this won't happen by accident).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update its copy of such files (in fact it doesn'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), and neither would a formal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UPCOPY use the PC clock? No, it doesn't look at it. The PC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the time to stamp a file when it is upd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nd that's why the clock has to be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, with 2 PC's the clocks have to be exactly synchronised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? No, strangely enough. If you take a file so rapidly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that the clock time SHOWING goes BACK due to a clock differ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hen modify the file immediately on that PC, AND you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file back to the first PC, you will beat UPCOPY -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ppen naturally even when the PC's are directly connec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nd an hour difference could cause a problem -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ack and forth i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attributes - system, hidden and read-only? -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are ignored and not copied. These files should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 command when you want to make a boot disk. So conver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SYS separately when you need to do a backup restore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s read-only files, normally UPCOPY will not overwrite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o overwrite them (you'll get an informative message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/R then any read-only attributes will be ignored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dated. The copy of a read-only file created by UPCOP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(this is the DOS conv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make sure I do NOT update a file? -  Use the DOS 'ATTRIB +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make target read-only (preferred), or use DOS 'ATTRIB +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source hidden, or post-date the target file e.g.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date on your PC and type 'COPY FILE.EXT+,,' in the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You may wish to do one of these with AUTOEXEC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, WIN.INI and SYSTEM.INI when you synchronize PC'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SYNC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/e erase directories? No. With /f an empty source director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an empty target directory - that's all. I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self has been erased completely, t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left alone (again with /f). This is a safety featu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other questions please feel free to send m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95, Windows NT, OS/2, Netware, DOS versions.... UPCOPY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OS technology. Essentially if the DOS COPY and DI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hen so does UPCOPY. This makes it universal and robust.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new feature is not supported. For example Windows95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in HPFS mode support long file names, but files copied by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only the short form. (I'm interested to hea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problems of this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ope to do a full Windows version of UPCOPY, to add a 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option (so you can always review what happened at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runs), to do an erase duplicates option, to add a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(like built in MORE), to build a copy list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files to copy,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PCOPY to show your support mentioning your requireme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supporters will get their upgrade at favourab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written in C, accessing file information using DO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and using it's own copy engine. The windowed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use handling uses the 'C/Windows Toolchest' library by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One module of the source code, the top level command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.C00, is included, in case 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F8=Registration or see the document UPCREG.DOC. Queries to 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03.2675@compuserve.com tel/fax +44 1202 6233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n 1953 in Dyfed, Wales. I obtained a degree in Cybernetic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University in 1974. I've been living here outside Po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set for about 20 years. (Poole has a natural harbour and is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an Francisco really). My interests include walk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ng, and spending far too much time in my local p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lled a 'trading style' - it's not a limited compan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mplex backup requirement, involving merging files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renaming files, combining data from more than one P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backup catalogues, and so on... I can quote to sol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Send me a note. In the main I freelance, wri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rmware for engineering applications, but that's another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