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.COM ("Go to Directory") searches for, and changes to,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given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 allows the user to bypass typing (or remembering) the full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directory for DOS' CD.  GD also allows abbrev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's name using the "*" wildcard.  GD is fast, even fa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SMARTDRV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                  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ultimed\sound\music\classicl\vivaldi                    gd vi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IR is one program of the set INC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Randall T. Long (Internet: rtl@tardis.svsu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given to distribute freely in int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; all warranty/liabilit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ger" my Internet address for information on the latest INCDOS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