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1-25-1996.  At present, I can be reached as raster@highfib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  LO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Charles Dye.  (I'm including the copyright notic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 to require free distribution, not to try to twist money from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.exe     [A....]   5-31-1994   6:22 am    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opy.com   [A....]   5-31-1994   6:22 am      13,335 bytes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omp.com   [A....]   5-31-1994   6:22 am      10,748 bytes    10.5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24,083 bytes    23.5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brackets indicate the files' attributes:  'A' note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chive needed' attribute, 'S' marks a System file, 'H' a Hidd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' a Read-only file.  A 'D' indicates that the item f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[.D...]  11-01-1993   3:11 am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         [.D.H.]  11-15-1995   2:25 pm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help.dll   [.....]  11-01-1993   3:11 am      14,128 bytes    13.8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4,128 bytes    13.8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"kilobyte"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byte" is 1,048,576 bytes.  The fractional part may be off by plus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:  Filenames are matched in pretty much the same way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 command.  (The earliest incarnation of LOCATE w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ed DIR!)  If no extension is specified, LOCATE assum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* -- in other words, any extension, or none at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 To locate only files with no extension, e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.  No asterisk is 'assumed' before the period. 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xactly one character.  (DIR allows a question mark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ero or on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O.COM, FOO.DAT,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extension specified, so LOCATE supplies a default of 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only files nam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les named FO, FOO.COM, FOO.BAR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spec ends in a period; no extension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O.COM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1, FOXPRO.EXE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extension specified; FOO* is considered the same as FOO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OBAR,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O.COM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spec ends in a period; no extension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files named FOO, FOX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files named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estion mark will only match exactly on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.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must have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FOO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must have exactly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's wildcard matching is 'stricter' than Norton FL, which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before the period (FL FOO will find FOO, FOO.COM, FOONLY.EX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ser' than most other DOS utilities (which assume that 'no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'only files with no extension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S*.EXE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S*.EXE  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S*.EXE       (multiple drives:  looks weird, but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S*.EXE   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S*.EX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normal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  (default behavior with /B or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LOCATE /B to create a batch file, or /K to fin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 default changes to /D-.  See /B and /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Finds only empty (0-byte) files.  Useful for cleanup purpos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, below.  Also, note that the COPY command won't copy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0 implies an automatic /D-.  It will only find empty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though subdirectories usually have a "size"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...   Check date stamps.  Since the date stamp reflects the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modified, you can remember /U as standing for Up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d fact is that I'm simply running out of lett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23-1995 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23-1995,7-4-96 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,7-4 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5-31-94!        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T                   Finds only items d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!                   Finds only items d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U                    Disregard any previous /U&lt;an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U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te drives (network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file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Kill (delete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*.TMP /K will find all files with an extension of 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and give you the option to delete each one.  Press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ed.  Press 'N' to let it live.  (You may also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search and exit the program, or 'C' to Cease the /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splay items normally.)  You can use /K together with /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implies an automatic /D-, to delete files only.  You can combin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D+ to find and remove empty subdirectories, or with /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cannot remove non-empty subdirectorie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cate and remove non-empty subdirecto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"DELTREE" to create a batch file, and then call the batch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elete this batch file when you're through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llow the /K switch in the LOCATE variable.  You may only us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Novell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DOS) 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may add a plus or minus sign after the /L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long filename truncation.  If truncation is enabled (/L+)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ll be cut off at the right edge of the screen. 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filenames will not be cut off; they may wrap around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By default, truncation is enabled unless LOCATE's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.  LFN truncation only applies to /L output; th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the &amp;W and &amp;Z macros in /O will never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CHKLIST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CHKLIST.CP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on files, or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right-padded with spaces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s in brackets       [A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        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        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size     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used when Windows 95 is not running, &amp;W is identical to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amp;Z is identical to &amp;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The file size shown by &amp;3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number of bytes with no thousands separators;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into kilobytes or megabytes.  If the item found w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file, &amp;3 will not display anything.  &amp;J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cased (lowercase for filenames, uppercase for subdirectory 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ed with spaces to thirt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Undocumented.  Plain Jane display of attributes and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only.  This was the original display style, a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ntil vers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Undocumented.  Display extra Info.  Fully qualified filespec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; attributes, date and time, and size on the next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has been superceded by the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Undocumented.  No prompts for /K -- files will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 or chance to intervene.  Useful, bu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Undocumented.  Disable test for duplicate network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      Undocumented.  Single-drive bare mode display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Undocumented.  Two-column display.  This format may change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ppear altogether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Undocumented.  Disables Polite Tourist mode.  The COUNTRY=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.sys will be disregarded, and all outpu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U on the command line, the date(s) for /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U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U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Undocumented.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Undocumented.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The rules are a little different, however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switches with slashes, minuses, spaces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YNTAX IN BRIEF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after the final backslas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only Hidden or syste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only eXecutable files (.COM, .EXE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both files and Directorie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 no Directories, files only  (default with /B and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+  Directories only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   only empty (0-byt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hec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check date stamp (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drive and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before the final back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race through the current directory and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not on Removable or Remo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op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Find only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 Find all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Kill (delete)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bare Naked (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Wide-Pe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eter-sty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Peter-sty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using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as a Batch file,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n  as a Batch file, with a command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formatted Output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  plain 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NOT SUPPORT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not yet been implemented in LOCAT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nev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var  (Norton FL)  Search only directories listed i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add this one someday, but it certainly isn'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      (McAfee TARGET macro)  LOCATE supports most of TARGET's macr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is one.  &amp;M has to do with searches of archive fil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lans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(Earlier LOCATE)  Verbose mode.  This switch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ersion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volving reading file contents:  searching into .ZIP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, searching for text within files, reading 4DOS description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uld make LOCATE substantially larger and slower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FL SWITCHES WHICH DIFF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in Norton FL, search All drives.  LOCATE searches multiple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unless a drive or directory was specified by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, this Norton-style switch merely selects a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in Norton FL, controls Pausing.  LOCATE will pause automatical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as redirected.  Again, simply gives a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0 kilobytes in size.  Not a big de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indows era, I suppose; but I like to keep this program on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lot of other DOS utilities.  Eight K was pushing it.  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ress the LOCATE.COM file with DIET v 1.45f.  The ten kiloby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less than 8K of disk space.  Cool.  Compression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operation in any way.  However, if you reassembl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azed at how the program grows!  No problem; just re-comp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(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can nuke files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 .ZIP file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ince it retains the file attributes and date-and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LOCATE.COM, please keep LOCATE.DOC (this file)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ace is unusually limited.  You may include the source fil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s you choose.  The source is big and ugly, and most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19   11-25-1996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Copyright 1995, Charles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r1.1 by J. R. Hacker, 06-22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(and so o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mentioned in this documentation are not free.  FL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Norton Utilities file-finder; it's small, simple,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miss files.  However, its options are limited.  For examp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produce a DR DOS-type file list.  I also wish it would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listing the '.' and '..' directory entries.  They're use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row off the final count by double the number of subdirectori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L is copyright the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a heavyweight file-finder.  It can search into mos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and has great options like the ability to check file siz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and-time stamps, and to execute commands or a virus scan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deal for if you need to search into .ZIP files.  Handicap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 size (64K) and a copyright message that can't be suppress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a file list or batch file!)  Worst of all, it misses files.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earch directories with extensions unless you explicitly tell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hidden files unless you tell it to, and won't search in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period.  TARGET is by Keith Ledbetter (best known for LC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McAfee Associates.  (Late note:  it seems that Mr.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witch to disable the copyright notice, specificall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ARGET useful for creating file lists and batch files; McAfee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, the assembler I use to create LOCATE, is copyright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highly recommended.  You can pick it up from either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rbo, as A86V402.ZIP.  (The version number may change; Mr. Isaac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update his stuff.)  DIET, used to compress the execut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copyright Teddy Matsumoto.  Available from SimTel or Ga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ET145F.ZIP.  MS-DOS is copyright Microsoft; DR DOS and Novell 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demarks, at various times, of Digital Research, Inc., Novell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de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 FREEBI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2, I may also include FLOC.COM.  FLOC is ju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o the bone:  finds files only (like LOCATE /D-), only sear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no nifty command-line switches.  FLOC does permit a driv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assumes a default extension of .* like LOCATE and DIR.  F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a mini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 isn't anywhere near as powerful as LOCATE or FL.  It'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bumming:  a useful file-finder that fits in one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old up well, feature-wise, against John Socha's classic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