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Driver C Interface Routin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8,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routines are currently available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is contained in the library, XMM.LIB, XMS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cro contained in XM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</w:t>
        <w:tab/>
        <w:t>XMM_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MUST BE CALLED BEFORE ANY OTH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L THE OTHER ROUTINES WILL FAIL WITH ERROR CODE 0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1 if an XMM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f no driv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32 bit version, XMS version number in the low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nternal revision in the high 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questHMA(Space_Nee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pace_Nee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pace_Needed is the number of Kb of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 used (see the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leaseHM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lobal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lobal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En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Disable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QueryA2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1L</w:t>
        <w:tab/>
        <w:t>Success, A20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L</w:t>
        <w:tab/>
        <w:t>Success, A20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QueryLargest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= 0L</w:t>
        <w:tab/>
        <w:t>Success, return is size of largest fre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s in the top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QueryTotal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= 0L</w:t>
        <w:tab/>
        <w:t>Success, return is total amount of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s in the top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AllocateExtended(Siz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iz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izeK is the size of the block requested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= 0L</w:t>
        <w:tab/>
        <w:t>Success, the low word is the handle f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s in the top 8 bits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FreeExtended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MoveExtended(pMove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MM_Move *pMove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pMoveDescription is a pointer to a structur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XMS.  XMM_Move is defined in XM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LockExtended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</w:t>
        <w:tab/>
        <w:t>Success, value is the physical addres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interface only allows 31 bits of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UnLockExtended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etHandle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for which the lengt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</w:t>
        <w:tab/>
        <w:t>Success, the return value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GetHandleInfo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corresponding to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for which the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</w:t>
        <w:tab/>
        <w:t>Success, the low byte (bits 7:0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of free EMB handles in the system, bits 15: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the lock coun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allocateExtended(Handle, NewSize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ewSiz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Handle is the handle which is to be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izeK is the desired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questUMB(Siz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iz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izeP is the size in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&gt; 0L</w:t>
        <w:tab/>
        <w:t>Success, low word (bits 15:0) conta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upper memory block, high word (bits 30: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actual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L</w:t>
        <w:tab/>
        <w:t>Error code in the top 8 bits,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block in the low word (bits 15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XMM_ReleaseUMB(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eg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Segment of the upper memory block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L</w:t>
        <w:tab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0</w:t>
        <w:tab/>
        <w:t>Error code in top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XMSERR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  <w:tab/>
        <w:t>x is a return code from one of the XMM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The error code is returned as a 'ch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