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COP120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           </w:t>
        <w:t xml:space="preserve">  Name      c-scope - C program sourc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</w:t>
        <w:t xml:space="preserve">  Category programm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                          </w:t>
        <w:t xml:space="preserve">  Keywords programming, aid, C, program analysis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 C program static analys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completely analyzes the interrelationships between functions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o matter how complex it is--even when many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 When you run c-scope against a set of C source files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Location report that shows which file each func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d its starting line number in the file; a File Contents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he functions defined in each file; a Function Calls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ll the functions that each function in the program calls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alling Tree report that gives a vis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2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Also availabl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4.00 or Cdn$2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c-scope generates two additional reports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software complexity metrics and an inverse function re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lled by" report. In the first the number of lines,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s, fors, switches and ifs are reported for each funct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the functions that call each function in your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sys@i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heck out our World Wide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