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known bug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Expression evaluation is recursive.  With a 4K compiler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is approximately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(b()+(c()+(d()+(e()+f())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is unpredictable results will occur.  Raise the stack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rrange the expression with higher order parenthesi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is would not be a problem without the grouping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ompiler wouldn't have to maintain so many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) #line directive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#pragma statements not passed through to the CP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386 floating point code generation does not support checking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floating point stack overflow. 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List file addresses for function arguments and local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played properly in the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Floating point may or may not work.  I have no way of knowi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on the M68K I haven't put in coprocessor sync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expressions such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b =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return the correct value to anything other than the righ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.  In general it will work, but if there ar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casts going on from one assigment to the next it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% may not work properly for signed di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macro expansions will take place even inside comments,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OF (-1)</w:t>
        <w:tab/>
        <w:t>/* end of file mark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_F_EOF 0x2000</w:t>
        <w:tab/>
        <w:t>/* EOF fla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_F_EOF will expa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2000   /* (-1)        /* end of file marker */ fla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eprocessor does NOT allow neste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#pragma startup and #pragma rundown cause a bug in the AS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prevent it from compiling, if any functions occu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g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casts in static initializations are igno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