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compiler is meant to be ANSI compatible at the source leve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omething it doesn't do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guarantee that code generated will mee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requirements in terms of evaluation ordering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.  floating point is done using the host coprocessor 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ANSI/IEE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s are non-ansi.  On the m68k a pointer to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; the compiler puts the arguments on the stack but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de may put parameters anywhere.  On the 386 EB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general purpose register; arguments and local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directly off the stack.  The stack depth is monitored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addresses are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-time library is designed to act like an ANSI library;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are most likely somewhat different.  Especially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way with static buffers where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