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 v1.52 Documentfile  -  Olaf Achthov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is a small program which warns you for upcoming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s etc. REMINDER is designed to be placed in the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run every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uses a file in which all events are stored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is explained in the file REMINDER.DAT, which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 You can use REMINDER /?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uses a number of files, which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files should be put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DAT - A sample file with so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CFG - A default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iles (which may be dele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6: Version 1.0 of REMIND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-96: Version 1.1 created. Add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-ye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1-96: Version 1.2 came to lif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lculation of 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1-96: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INDER is now fully configurable (/C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with years and adjusted some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till work after the magic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2-96: 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he formula to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ays. REMINDER is now accurate with dat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, and 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7: Version 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t a complaint about the keypress when there wer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made the keypres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curren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causing the last event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eformat is now configurable to DD-MM-YYYY or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%D in messages, showing the na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thinking of making groups for special events, such a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roups can have their own color and period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a user-definable sample with a soundcard, instead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for calculation of the difference between two dat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me the possibility to calculate weekdays (monday, tuesda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a nice feature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I'm thinking of is adding an addressbook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automatic birthday warnings. But more like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sepe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how information once a day, for people with remind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who reboo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your version of REMINDER is outdated or lacking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y homepage at http://www.students.cs.ruu.nl/~oacht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ftware page I try to keep t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suggestions or you found a bug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E-mail address: oachthov@cs.ruu.nl or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(listed above an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rogram and use it frequently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If you want to, you can be notified by Email if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MIND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name is Olaf Achthoven and I live in the Netherlands. Currentl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computer science at Utrecht university. I've star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ack in the 'good old MSX' time and I still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s are not really special, but they fit MY needs, and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for at least a few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Ach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achthov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students.cs.ruu.nl/~oachth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