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6 by Edwin L. Sch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Program by sending $20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ddress and Program Serial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win L. Sch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9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ers Grove, IL. 6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elschoen@dpli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ate makes a list of all files created before,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-specified date with the exception of System and Hidden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peration does this for the entire logical disk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:, B:, C: or D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designed to enable date-based file lists,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s or deletions of files created as a by-product of normal system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files would often be unknown to the user. For example Internet Brow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Zip files and various Install or On-line syste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leave a tremendous number of temporary or throw-away file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files are usually placed in subdirectories like \Netscape\Cache, \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ilarly obscure locations seldom visited by the user. They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 or even saved on tape or floppy if the user were only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xistence. Dirdate.exe can create such awareness. Furthermor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backups, and other Batch/Script command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by allowing the creation of a batch file (XECU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lculates its lists for whatever drive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Multi-drive/partition systems must run the program separate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Read-Only media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operation we will define as running the program by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 filename prompts with the ENTER key. That is to say,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means the user accepts the default files used by DIR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normal operation will implies a simple 8-characte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m-dd-yy) which can be optionally preceded by a plus sign (+mm-dd-yy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sign (-mm-dd-yy). All other formats will be considered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operation asks the user for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OUTput file name or [ENTER KEY] to use \DIRDATE.W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defaults to  \DIRDATE.W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INput file name or [ENTER KEY]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 defaults to creation of \XECU.W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date: X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ate specified by the user is the date for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o know all the files that were created. This can be a range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e is preceded by a plus or minus sign. The "X" in number "3.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place where the plus or minus sign would go. La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at an asterisk (*) means when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must be of the form mm-dd-yy where 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digit month (01 thru 12), dd is the date (01 thru 31) and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digit year (00 thru 99). The date must be of this for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catenat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greater than 78 when entered for the ye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in the 20th century (1979-1999) while years less than 79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dates in the 21st century (2000-2078). Thus the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for a hundred years. If either DOS or I are around in 2079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ladly, but slowly, update the program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output goes to \DIRDATE.WKO-- always in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mporarily creates intermediate files (\XECU.BAT, \XECU.W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RDATE.WKI) which it deletes upon successful completion of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We specify these files here and the fact that they will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so that the user can take appropriate action should 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lready has such files in his root directory. In summary and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ference we list below all these standard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XECU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XECU.W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IRDATE.W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IRDATE.W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VARIATIONS;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operation also allows the user to prefix the 8 characte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lus (+) or a minus (-) sign. These prefixes indicate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he output to show all files created ON OR AFTER (a plus prefix)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FORE (a minus prefix) the specified date respectively. Thus +08-01-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sult in a list of all files created ON OR AFTER August 1, 1996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8-01-96 would result in a list of all files created ON OR BEFORE August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operation allows the user several expan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Show files created using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Show files created BETWEEN two date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reate a batch file with embedd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User specified input 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files created on the current system d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hit the enter key at each of the three prompts (in-file, ou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 and all files created on that day will be listed to \DIRDATE.WK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ariations exist for the current date enhance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a MINUS sign alone all files created ON OR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ill be listed. This is fairly useless since all it would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list of every file on the disk. The DOS command, "DIR/S \",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enters a PLUS sign alone all files created ON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date will be listed. This last may be useful if one has a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ate or has re-defined the date by use of the DOS D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PLUS sign would result in the same list as if nothing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files created BETWEEN two date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twice. The user will have to decide upon a name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before sta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time the user should run the progra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date with a prefixed plus sign (ie., the lower bound of dates)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N OR AFTER the date will be listed to \DIRDATE.W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:   ENTER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:  ENTER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+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time the user runs the program h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date (ie., the upper bound of dates). However on this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specify \DIRDATE.WKO (the previous output file)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ome other filename for the final OUTPUT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FILE:  \Dirdate.w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: Some_Other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-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errors are checked for and avoided. Several c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 but the program does not come to a halt. The user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for both input and output. Also the program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 output list to a file that already exists (overwriting) n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 the user to specify an input file that does not actuall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rror, identical input and output,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LE:     \Dirdate.W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:    ENTER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not see that the above defines \Dirdate.Wk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nput, specifically, and the output,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wo errors above are obvious: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file (disallowed!) or input from a non-existent fi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the asterisk prefix (see below) the output will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 pre-existing program-specified (MMMdd~yy.NFZ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 errors will result in an orderl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ith a printout of the error number and the prog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\XECU.BAT can be used to contain a repe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which each filename is embedded on a separate line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unction would facilitate making backups of the file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be accomplished by placing a DOS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fter the word Dirdate but placing an ampersand (&amp;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names would go. It should be noted however that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ts complete path, not just its filename. For exampl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ate Copy &amp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line calls Dirdate as usual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list of files has been generated the program will put the "Copy &amp; A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the \XECU.BAT file replacing the ampersand with each filenam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ndard output file. If the standard output included only 3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m fileA, fileB and FileC, the \XECU.BAT file w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A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B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use for this macro capability would be to ZIP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a certain date or range of dates. If for example a group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d in the \Netscape subdirectory and all had creation date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we could create a batch file (XECU.BAT) to put them all into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FILES.Z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D \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IR/s&gt;NE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DIRDATE \PKZIP x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.      INPUT FILE: ne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.      OUTPUT FILE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.      DATE: -01-0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s can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o to the \NETSCAPE subdirectory [CD \NET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Create a file called "netfiles" containing the nam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 the \NETSCAPE sub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un the DIRDATE program with a DOS comman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. Specify "netfiles" a the input file for DI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. Hit ENTER to accept the default output file, \DIRDATE.W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. Type the date preceded by a minus sign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filenames (found in "netfiles") which were create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t should be included in the outputs: -01-0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ides creating a standard output file called \DIRDATE.W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s of files created ON OR BEFORE January 1, 1995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reate a file called \XECU.BAT containing the command "\PKZIP xfiles &amp;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s there are filenames in \DIRDATE.WKO. However each "&amp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laced by an actual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\XECU at the DOS prompt the user could Z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\NETSCAPE path created on or before January 1, 1995.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lines in the XECU.BAT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KZIP xfiles \NETSCAPE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ERATION: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ate can be run somewhat automatically by use of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plus or minus sign preceding the date. With the asterisk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alculate all files created for a ra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nd including the current system date. A number shoul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indicating how many days back the program should go when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s. If no number follows the asterisk then all files cre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re compiled. An example of the use of the asterisk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LE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      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ould list all files created from 2 days ON OR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ystem date. So that this can be done automatical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previous output the program generates an output file nam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: "MMMdd~yy.NFZ". If this file already exists when the automatic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ated then the output will be appended to the end of the file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utomatic running of DIRDATE (ie., use of the prefix Asterisk)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file or append to an existing file. A typical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would be of the form OCT02~96.NFZ. Such a mode of opera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ell suited to inclusion in the Autoexec.bat file to keep a daily l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 it should be said that for INPUT F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pecify an actual file name if it contained the output of a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specify an output file it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created a file called DIRAUTO containing two EN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*2" it could be used as indirect input to automatically run DIR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ATE&lt;DIR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command could be put in the AUTOEXEC.BAT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ily list of files created 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I/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often the user may wish a list of files from part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ll of it. With this as his goal the user sh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files from the area of the disk in which he is interes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3-step example under BATCH FILE OUTPUT above the us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"netfiles" which contained the names of all fil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and below \NETSCAPE by use of the command "DIR/S&gt;net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he could run DIRDATE providing the name "netfiles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input file name. This would cause DIRDATE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names found in the file "netfiles" instead of all files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type of enhanced usage is employed the user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he specified is listed in the output with a fil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There is nothing to worry about. His input file still exis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contents were only in memory when it was created it sh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no data; a length of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