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AL TOOLS (R) (Beta 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ue Macr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ational System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pter 1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ternational Systems Development Software Licen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pter 2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cept Behind this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pter 3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pter 4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pter 5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iler Reserved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pter 6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pter 7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 on this product and on Internationa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p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ational Systems Development Software License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L TOOLS is owned by International Systems Development and is pro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United States copyright laws and international treaty provision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 must be treated like all other copyrighted materials, with the exce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is version (Beta version 1.0) and only this version can and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d by other users for the single purpose of being used as the compil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. There is no restriction as to the amount of copies that c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ther users.  To decompile and recompile the executable code for on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benefit, is an infringement on the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Systems Development grants you the right to use this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(Beta version 1.0) and only this version on as many computer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national Systems Development does not guarantee or supply any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compiler version (Beta version 1.0) and only this version,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damages whether direct or indirect to any us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Beat version 1.0) or its outpu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national Systems Development reserves all rights with respect to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(R), our macro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p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cept Behind this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ssembler started as a development tool for other products due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l and important features other similar compilers lack.  A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ed, we decided that it would be in the best interest for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if we were to release this assembler.  Commercial assembler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me to a point were their costs outweigh their benefits and produ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goal was to offer a product with the same similarities a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, and added many more features that will not likely appear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in any other assemblers.  When a programmer sits down on a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create a program, he/she has several decisions to make eve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programming begins.  Among these choices is, what would b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and least time consuming way to make the given program.  As w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ssembly is most efficient in speed and in size, but is the mo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g of al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development team took a look at several high level language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reating this compiler.  They came up with an interesting sol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ly development using assembly; why not offer users the power of assem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the same time give them high level language keywords to accelera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time.   With this Beta version, are included two MCR files, 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cro files.  On the final release many more will be includ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to print something on the screen, to load a file into memory,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emory, to jump into protected mode, to setup protected mod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ssembler will do what other high level language programs do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fficient way (size and speed) and still only take about the sam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s it would with other high level languages.  We hope you enjoy this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nd hope to be coming out with a new releases to further enh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 programming.  It also supports 32 bit mode to its fu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 without any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pt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not familiar with assembly language programming wh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then it is strongly recommended that you pick up any of the man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 out in the book store and become acquainted with it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is is a Beta version, some bugs are expected to crawl up fro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ime.  If you encounter any bugs please refer to the last chapter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and some incen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gin you must first type edit, in order to enter the editor. 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assuming that you know how to use this type of standard editor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veral features that were left out of the editor on purpose, like hel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.  The other feature that is left out is one of some in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will link and compile the last file you loaded or changed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.  In other words if you load 5 files and eventually want to compil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oaded, it will instead compile the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feature deliberately not given is the command line comp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.  The way to link and compile is through the editor. 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, please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Link then Compile.  We decided not to follow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editor is giving you problems, then use it only to make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files, then exit and make sure there is a file named "tt.tt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, path and name of the file you wish to link, then comp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thing is set then just type in link.exe, when done type compile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you are on you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are any further questions please contact us at the numb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given in the las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.exe files have tendencies not to run.  This problem will be fix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files can only be linked, do NOT compile, in order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mcr file.  The .mcr file can later be linked and compil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 error occured during linking and you a were including macro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be safe relink the .asm files relating to the macro files you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.  This inconvinience will be eliminated for the fi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pte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everal commands that do not follow convention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will be followed by the they should be used by this compiler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it is used by other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or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l,port #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por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port #,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ax,dx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d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,cmp,and,xor,add,sub,sbb,a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ds:[offset],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mov  ds:[offset],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ds:[offset],word ptr #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ot placing the .word, .byte, or .dword the compiler defaults to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.  For example, if the command is as follows: mov ds:[bx],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 compiler only references a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,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pointer   seg reg:[offs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nables you to jump or call to any position in memory you w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pter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iler Reserved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byte  --&gt; sets the default for the next comman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 of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ord  --&gt; sets the default for the next comman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 of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dword --&gt; sets the default for the next comman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 of a doubl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16    --&gt; (default) sets encoding from that point 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16 b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32    --&gt; sets encoding from that point on to be in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com   --&gt; (default) tells the compiler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duce a .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exe   --&gt; tells the compiler that you wish to produ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exe type file (best results when used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off   --&gt; tells compiler to stop encoding size a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on    --&gt; (default) compiler encodes size and addres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fixes when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label': --&gt; used as a label for jmp's, call's and loop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label 'name'  --&gt;  indicates a label that you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iler can use a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code 'name'   --&gt;  indicates a label that you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iler can use a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data 'name'   --&gt;  indicates a label that you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iler can use a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proc 'name'   --&gt;  indicates a label that you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iler can use a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endc 'name'   --&gt;  indicates a label that you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iler can use a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endd 'name'   --&gt;  indicates a label that you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iler can use a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endp 'name'   --&gt;  indicates a label that you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iler can use a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stack  #      --&gt;  (not necessary because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efault to be 1024 bytes) indicates big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stack segme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org  #        --&gt;  NOT YE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"drive\path\file.ext"  --&gt; this command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assemb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macro "drive\path\file.ext"    --&gt; this command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macro (.mcr produced by the compiler)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macro 'name'  --&gt;  calls a macro file by name given when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macro 'name'  --&gt;  tells the compiler that the following cod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verted into a macro file for further use (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ced at the beginning of the file) (result i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the extension .m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pter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mand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    loop       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jmp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    jmp cond.   sh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cond.        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    add       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    sub        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    adc        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other rotates and 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other pushes and po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  cli         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cld    std         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    aam         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bw    clc         c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c    cwd/q       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  into        inv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et   ret         lah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 lock       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dmsr  sahf    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sw   rsm         sb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    xlat        bt</w:t>
      </w:r>
    </w:p>
    <w:p>
      <w:pPr>
        <w:pStyle w:val="PreformattedText"/>
        <w:bidi w:val="0"/>
        <w:spacing w:before="0" w:after="0"/>
        <w:jc w:val="left"/>
        <w:rPr/>
      </w:pPr>
      <w:r>
        <w:rPr/>
        <w:t>btc    bts         bt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pl   bound       cmpxch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    lsl         movs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zx  xadd        invlpg</w:t>
      </w:r>
    </w:p>
    <w:p>
      <w:pPr>
        <w:pStyle w:val="PreformattedText"/>
        <w:bidi w:val="0"/>
        <w:spacing w:before="0" w:after="0"/>
        <w:jc w:val="left"/>
        <w:rPr/>
      </w:pPr>
      <w:r>
        <w:rPr/>
        <w:t>lgdt   lidt        lldt</w:t>
      </w:r>
    </w:p>
    <w:p>
      <w:pPr>
        <w:pStyle w:val="PreformattedText"/>
        <w:bidi w:val="0"/>
        <w:spacing w:before="0" w:after="0"/>
        <w:jc w:val="left"/>
        <w:rPr/>
      </w:pPr>
      <w:r>
        <w:rPr/>
        <w:t>lmsw   ltr         ne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  sidt        sgd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dt   smsw       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r   ver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ommands use standard conventions unless specified earlier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included several commands like lea,lds,lss and some others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lea, use mov si,offset 'labe'.  Also use mov ax,seg 'label'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ds,lss,les,lfs,lgs.  All remaining commands will be supported by final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ll floating poi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pter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formation on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re working very hard to make this product as stable as possible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as possible.  We are also hoping to bring this compiler into the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programers that want and need more control over their comput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eed to cut corners and still be as efficient.  The final rele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many predefined macros like the commands that C compilers offer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will be written so efficiently, that many C programers are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tempted to make a switch.  We need your help, to make this product a wor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Our intentions are to provide an excellent editor along with a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s the job a whole lot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 release will include a complete editor with intensive help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with many features such as the actual writing into memory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compiler with all the commands and an intensive library of macro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rehensive manual showing examples and some of the basic componen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y serious comments about this product there are several w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us.  We are offering several packages for those interes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and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ach us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serve --&gt; Mike Arias, Miami Flori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digy --&gt; Mike Arias, Miami Flori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erica Online --&gt; Mike Arias (user screen name MikeIntDe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 --&gt;  P6SQL48C@umiami.ir.miami.edu -&gt;this is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ress and due to change, the new addres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sted on ou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ll (305) 226-6350 from  2 p.m. to  6 p.m.  Monday-Satur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k for Mike (Eastern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our BBS at (305) 226-6350 from  10 p.m. to  12 p.m.  All 7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ve e-mail to Mike Arias (Eastern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 to:  P.O. Box 83-0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ami, FL  33183-0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ish to talk in person, but are not able at the give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leave your number and the hours available so we can contact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like this product and wish to purchase the final release for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$5 for shipping and handling, send a request to on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return address and name, so we can bill you (when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es available) and open an account for you.  This offer expir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ch of 1994 when the suggested retail price will be $40. 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find serious bugs on the Beta version, we are offer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entives to help our development team.  To qualif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 Must be a bug that no one else ha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Precise description of the bug and when it happene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) Submit it with name and address to one of the above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very bug found, that much percentage will be taken of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purchase of the final releas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10 bugs are found for the first time and submitted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ve, for that individual 10% will be deducted from the $25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0 bugs are found then the final release can be purchased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the individ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purchase more than one copy of the final release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us know for special pricing.  Thank you for your ti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