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2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specified file to ALL .ZIP archives in the current director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 may wish to add a BBS advert file to all the new uploa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ZIP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ZIP C:\DOCS\MY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and distributed as sharewar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ke use of ADD2ZIP, please pay for it by sending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payable to Matthew Probert to the address above. See ord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