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shed by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is a stand-alone PC chat system. It is the culmination of two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ve research and study into conversation, natural language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ised chat systems in general. Chat was not the purpo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it is a fortunate (?) by-product of some serious investigation into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tthew Prob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BBS version of this program, Servile Software also publ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Chat, an enhanced FREEWARE BBS Door version of C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of looking at Chat. Firstly as entertainment. Secondl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experimenting with Turing's theory of thinking computer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selection of responses and key words/phrases, a configur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hich appears to be quite intellig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is started from the command line with the path and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ata file, and an optional typing spee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HARR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ecute chat using the response file "harry.dat" and a defaul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speed of 150 milliseconds between each character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ty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ight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HARRY.DAT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ecute chat using the response file "harry.dat" and a specified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speed of 50 milliseconds between each character the computer pers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, Chat has a short delay while the data is loade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s the conversation by displaying one of the "opening lines"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andom. The user and the computer then take turns to present typed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, like a conversation. Chat responds through "replies"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file which are selected based upon matching of key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in the users input with those contained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file is sub-divided into two sections; "no match"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output when the computer doesn't know what to say. And "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" which contain an optional thread, keywords and a number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each match block is optional. If it contains any tex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ll be compared with the last response made by the computer, an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of this match block will only take place if this first lin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read") matches precisely. The second line is not optional. This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or phrase which is searched for in the user's input. This i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optional number of additional keyword and phrases which are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r's input. These are called "aliases". The next line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is a number indicating to chat how many response lines foll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lines are output in sequence when the match block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selects the first match block where the keyword or one of the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tained within the users input, and outputs the next comment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If all the responses have been output, Cha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keyword commences with #, it will only be selected if i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put precisely. Please bear in mind that the user's inpu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s with and terminates with a space. To precisely match an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Y" you would then use th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 Y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ines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responses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/phrases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 10 per mat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             20 per mat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LAY*         One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ME*          Current ti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LF*            Line is split, carriage return and line fee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MEOFDAY*     MORNING, AFTERNOON or EVENING inserted as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meofday*     morning, afternoon or evening inserted as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The matched keyword is inserted with first letter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The matched keyword is inserted with first letter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The matched keyword is inserted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The matched keyword is inserted as it wa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al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0 opening comments to get the conversatio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ber of ope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Opening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Opening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20 "if all else fails"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ber of responses for non-match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Non-matched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Non-matched respon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400 match blocks (computer RAM a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Computer's last response to match (maximum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LIAS* An alias key word for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ber of respons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upplied demonstration file 'HARRY.DAT' for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in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are what Chat will display in response to user entered data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by a carriage-return/line feed in the configuration file.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iases MUST be in upper case Any line commencing with ;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may be inserted in any response, except that: keyword variab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used in either opening or non-matched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enters some text, Chat searches the text for each key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ssociated aliases in turn. Keywords/aliases are matched if they occ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ed text. So it is important to include spaces around word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in full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ill match with NO, NOW, NOTHING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O " will only match with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/aliases may be multiple words, and quote marks are ignore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t matches a keyword/alias it outputs one of the recorded respons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. That response is then deleted from memory. If there are no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ade, Chat terminates the conversation. If a match cannot be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input, one of the NOMATCH responses is output in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rsation thread may be achieved by using subsets of keywords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reads. Any data block which includes a thread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or a keyword match if the last output from the computer mat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lock's thread. To make this easier to use, the data blo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if the last phrase the computer output is the same as the th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st output phrase commenced with the thread or if the data block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thread. For examp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output was "Yes I do that of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tch with the following data block th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 I 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 I do that of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not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 I 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terminate the session by entering 'BYE', 'QUIT' or 'EXIT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xt in thei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ations made are recorded in a file 'CHAT.LOG' which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new conversation, and resides in the 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ed by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d by Cognitive Developme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0256 50086 (24 hours, 14.4K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&gt;_               �����             � COGNITIVE DEVELOPMENT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�����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�����             � </w:t>
      </w:r>
      <w:r>
        <w:rPr/>
        <w:t>Providing a forum for A.I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��</w:t>
      </w:r>
      <w:r>
        <w:rPr/>
        <w:t>o��             � researchers and develop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��</w:t>
      </w:r>
      <w:r>
        <w:rPr/>
        <w:t>o��          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 ��             � </w:t>
      </w:r>
      <w:r>
        <w:rPr/>
        <w:t>Basingstoke, Hampshire, U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     � </w:t>
      </w:r>
      <w:r>
        <w:rPr/>
        <w:t>0256 50086 24 hours a 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���</w:t>
      </w:r>
      <w:r>
        <w:rPr/>
        <w:t>/�[��]��� �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     �   </w:t>
      </w:r>
      <w:r>
        <w:rPr/>
        <w:t>300 baud to 14,400 bau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���</w:t>
      </w:r>
      <w:r>
        <w:rPr/>
        <w:t>/�[��]��� �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