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i v0.99 written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by Andrew Zie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/legal stuf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 my best to make programs that everyone can use safely.  PA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freeware without any warranty or guarantee.  I can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lost of profits that may accur through it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.   Your use of it constitue above agreements,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ADi?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, formerly RAADi, stands for Psych0AreafixedDescription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andard BACKBONE.NA-style file and update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PADi is useful when you have autocreated areas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self time typing in descriptions.  PADi searchs for mat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's area name (not msgbase file name) and changes the area n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PADi is also freeware, live free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quiremen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BBS softwares or compa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[EMS/conventional/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ackbone.na file need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lus the size of your messag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about 110k tota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config files especailly before you run PADi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want to change the look of it by modifying the pref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&lt;filename&gt; = specifies &lt;filename&gt; a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&lt;filename&gt; = specifies &lt;filename&gt; a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Di config fil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's config file is a regular text file with atleast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rea sty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lterna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kip area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.NA file [wildcards and multipal lines allow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al lines end at end of config file,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tyle templat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- 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reas that are too long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T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F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use alternative (if still loo long,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negade v10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oBoar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.A.G.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uperBBS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 directory is where youe message areas file i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area tag is 25 characters. 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ENERAL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    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can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2.11 message area structures I converted from C++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FREQ and on my FTP site as PB211PAS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bright ideas? 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 Psych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an email, postcard and yes, even money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/love emails can be sent to the email address below.  if you pla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$10 to $20 in US currency sounds fair to me.  make checks/money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"Andrew Ziem", cash is fine as long as it i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s new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8 4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ne 1 and 2 (prefix and suffix) formed into one line, now uses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you to put the echoname and description i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ternative style allowed, used if regula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2.50 object removed (RA 2.0x's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8 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 on when I released the previous versions!?!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.A.G. v2.7 and Telegard v3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xed do nothing bug - aka the stupid Psych0 bu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xed the bug that didn't skip lo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names of areas as they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writes file to disk if not modified -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rmated the FILE_ID.DIZ from 45 characters p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 Looks a little worse, but should work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area description length from 54 to 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erBBS v1.17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7 2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oard 2.11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6 2/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v2.50 and Renegade v10-05 Ex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d changed from RAADi to 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al .NA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5 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ntional memory / hard disk used if EM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MS was not always released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!  Reads entire files int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itasking routines removed, they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o do lis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/DPMI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 support for filebones [fbone.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BS softwares like Maximu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support (got any ideas how this could be d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1:128/234 :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   50:610/7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PSY"  for a list of FREQ'able programs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I" for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releases and announcements are available via Internet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t ziem@rmii.com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  719.532.0053 GF8 Andrew Ziem    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  214.524.3636   4 Digant Kasundra 1:124/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  615.834.8448   8 Atomsmasher     &lt;n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G guest account (nm: guest, pw: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REQable as "PA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_UTIL   RADIST [avaiable on 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PDN    [on PS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   RGS    [on RGSNet, available on 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i.com   /pub2/ziem   - my personal site, has all my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uti.com              - RADIST site, has a bunch of RA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irco.com             - RADIST site, has a bunch of RA softwar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