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####          #     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 #    # ##   ##   ##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  # # # # 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##### #  #  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#    # #     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# #     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####   #    # #     #   ##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v1.0 -- Change and display file and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HMO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MOD/2 v1.0 - renamed to CHMOD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v1.0 -- Change and display file and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HMO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[-cdDfhHnRv*] mode.. filename.. dir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a (optionally comma-separated) list of {+|-|=|~}{a|r|h|s|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rchive    r: ReadOnly    s: System    h: Hidden    A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: Add        -: Remove      ~: Toggle    =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ar | -a+r | -a,-s | =a | ~r | =sa-r | =a,~r | -sahr | +A |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pecifying no mode means: display attribu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Apply modes and show only those files which were re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Also modify subdirectory attributes (default is to expan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Modify subdirectory attribu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Force the modification of system files (default is to ign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-H  Display a help screen (-h: this) (-H: notes and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Do NOT apply modes, just show what w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Recursively proces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v1.0 -- Change and display file and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HMO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collects all modes. Then it first applies the = mod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, - and ~ modes. Those files whose attributes have actuall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rked with a &gt;. Errorlevel is set to 1 if help has been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255 in case of an error and 0 on normal completion.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is passed to CHMOD, all files in the directory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-d or -D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ll files in the current directory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only attribute for all *.TX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-nc =a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ange anything; just display the files, for whic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ttribute and resetting all others would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-R \*.EXE \*.COM D:\BIN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file attributes of all EXE and COM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E files in D:\BIN. CHMOD will scan sub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is similar to the Unix command with the same name. A re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ossible because DOS and Unix support differen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knows four attributes plus one combination and fou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set the following and remov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togg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does not only support file attributes, but also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ode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collects the modes before applying them to the fil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is =, +, -, ~. Let's consider an example file. Let DUMMY.DA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irectory D:\ANYDIR, with the attributes Archive and Hidd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discuss the effect of several CHMOD invokations on this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lways apply chmod to the original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h-  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files in D:\ANYDIR with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+rs 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hs &gt;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ded the ReadOnly and System attributes, ie. all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r 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h-  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changes, because the file did not have th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+r-a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h- &gt;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=A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hs &gt;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~A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-s &gt;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ll attribut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a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-s &gt;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more complicated. The result depends o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MOD applies the modes after collecting them. Let's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: After parsing the command line CHMOD has internally fill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f attributes: =Set = {}, +Set = {}, -Set = {a}, and ~Set = 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rhs}. Now it applies them in the defined order =Set, +Set, -Set, ~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a-h-   becomes   a-h-   applying   =Set = {}   (noth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a-h-   becomes   a-h-   applying   +Set = {}   (noth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a-h-   becomes   --h-   applying   -Set = {a}  (remo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--h-   becomes   ar-s   applying   ~Set = {A}  (toggl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makes clear how CHMOD works. But I recommend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n which the one attribute occurs with variou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tuation shall illustrate the modification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with CHMOD. Consider as an example a directory D:\ANYDI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UMMY.DAT in it. DUMMY.DAT has the attributes Archive and Hidden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ANYDIR\SRC and D:\ANYDIR\BIN be two subdirectorie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:\ANYDIR\SRC\S.SRC and D:\ANYDIR\BIN\B.BIN, both of them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ttribute. All directories do also have only the Archive bit s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\ANYDI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--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DUMMY.DAT (ah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ANYDIR\SRC (a)            D:\ANYDIR\BI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SRC (a)                    B.BI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apply several calls to CHMOD to (always!) this situ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Each call with be with either the -d or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attributes of D:\ANYDIR. Note that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D:\ANYDIR\*.*, as without -d, is turned off by 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only D:\ANYDIR itself is processed, because the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ANYDIR\*.* is turned off by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 D:\ANY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all subdirectories (and only those) of D:\ANY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R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h-  D:\ANYDIR\DUM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SRC\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BIN\B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nvokation makes CHMOD process all entries under D:\ANY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act that they are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R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  D:\ANYDI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processes D:\ANYDIR with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CHMOD -DR -a 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&gt;D: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&gt;D:\ANYDIR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&gt;D:\ANYDI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example shows a 'real' action. It removes all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ubdirectories D:\ANYDIR, D:\ANYDIR\SRC, and D:\ANYDIR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has a built-in default limitation which prevents a poss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It refuses to modify files which have the System attribut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to prevent IO.SYS and MSDOS.SYS (or PCDOS.SYS or what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) from being modified and deleted by chance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with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Jouni Miettunen (jon@stekt.oulu.fi) for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ut CHMOD's features. Due to his suggestions I changed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~, because % is used to dereference shell variables (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this). He also pointed out that CHMOD should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of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