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4.4                                              LICE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- 1996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plain English Shareware Licenc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for end users. It also explains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icence where they're different from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61-3 9729-8836 (Afte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61-3 9800-3078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: http://www.ozemail.com.au/~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 Shareware Licenc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troduction.  This agreement explains when and how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areware and Registered Copies of software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oftware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Program" means the LAUNCH software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or obtained for evalu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Shareware Copy" means a copy of the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 or by our authorised agent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ch is described as an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's "About"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Registered Copy" means a copy of the Program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 or from a dealer, and which is describ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 by the Program's "About"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we", "us", "our" refers to Crystal Software,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in Victoria, AUSTRALI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egal Agreement.  This is a legal agreement which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, to use the Program under certain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gree to abide by what this agreement s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or evaluate the Program. By using the Program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terms and condition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pyright.  The Program is fully protected by copy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valuation Period.  You may use a Sharewar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period of up to 30 days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 meets your needs before purchasing i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ends, you agree to either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, or to stop using it. If you have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 from us or from a deal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your Shareware Copy until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Use of the Program.  While you are evaluating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on as many computers as are required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Your 30-day evaluation period begin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on one or more computer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valuation period is over and you purchase th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You agree not to install or use any single us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more than one computer at a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an individual copy simultaneously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work, one computer at home, and on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if all these computers are used primar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dividual, and there is no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ill be in use at the same time excep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ively transferring files between them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purchased by your employer you agre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mployer's explicit permission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multiple computers a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If you purchased a server licence for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 not to install or use it on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. The Program is identified as a 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's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If you purchased a site licence for the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 on every computer at just one post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ne building. The Program is identified a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y the Program's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If you purchased a company licence for the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 on every computer that your company 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dentified as a company ver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Making and Distributing 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your Shareware Copy of th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s long as you include all of the files that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your Shareware Copy. When you give a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nother person, you agree to inform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to be used for a time-limited evaluation perio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purchase a Registered Copy if they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the evaluation period has ended. You agree no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the Program or distribute them to oth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pensation or fee unless you abide by the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pying Registered Copies of the Program. 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 you may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are necessary for normal backup purposes.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any other copies of the software,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s, or any part of them, or sell, giv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 copies to others, without our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Modification of the Program.  You may not reverse-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or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Operation of the Program.  The Program offer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f you do not follow our instructions,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properly, you can destroy files or cause oth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oftware and data.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use of the 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LIMITED WARRANTY:  The following limited warrant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Program. It is included he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r warranty will be when you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This warranty does NOT apply to Sharewar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fects.  We pledge that the disks and manuals we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ive free of physical defects which interfere with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uch a defect and report it to us withi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the Program, we agree to replace the defective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you as long as the defect was not caused by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Program Errors.  We don't promise tha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bugs or program errors. If you report a program error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we will use our best efforts to correct it. If we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Program which includes a correction for a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we will send you a copy of that releas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materials, postage and packing costs)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DISCLAIMERS AND LIMITATIONS.  And now the legal langu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SHAREWARE COPIES:  YOU ARE NOT PAYING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CENCE FOR YOUR SHAREWARE COPY OF THE PROGRAM. ACCORDING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REGISTERED COPIES: Except for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, we disclaim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bove gives you specific legal rights, bu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, depending on where you purcha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 IN NO EVENT SHALL W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PUNITIVE DAMAGES WHATSOEV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PROGRAM OR YOUR RELATIONSHIP WITH US. SOME COU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his agreement is to be interpreted under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ctoria, 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