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option editor/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text data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DAT   Scheme (presentation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.EXE  A useful utility for networks or batch us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 Shareware and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Important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.DOC  Information for corporate and busine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hareware version of Launch on to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SYS_HELP.TXT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DESC.SDI      FILE_ID.DIZ   VENDOR.DOC    CORPOR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