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ۻ  �����ۻ �ۻ  �ۻ        ������ۻ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       ������ͼ �</w:t>
      </w:r>
      <w:r>
        <w:rPr>
          <w:rtl w:val="true"/>
        </w:rPr>
        <w:t>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ۺ   �ۺ �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 ����ۻ  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 �ۺ �ۺ   �ۺ �ۺ �ۺ      �����ۻ</w:t>
      </w:r>
      <w:r>
        <w:rPr/>
        <w:t xml:space="preserve">  ����</w:t>
      </w:r>
      <w:r>
        <w:rPr/>
        <w:t>ͼ ����ͼ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������ɼ �</w:t>
      </w:r>
      <w:r>
        <w:rPr>
          <w:rtl w:val="true"/>
        </w:rPr>
        <w:t>ۺ ������ۻ �ۺ  �ۻ        ������ۻ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�����ͼ �ͼ  �ͼ        �����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asy Way To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er and Mail-Processing Utility fo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December, 16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   ABOUT THIS DOCUMENTATION  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documentation file is copied from version 1.02, thoug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features that have been changed or omitted were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of QElm you should read this docume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ections about configurig QElm). If you are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er version, you should read this documentaion as well, for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 since the last release. QElm became more configu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, so now it should work with almost any modem and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are still bugs, but definitely not as much as in v1.02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still welcome, for I will keep changing QElm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    WHAT IS QUICK-ELM ?  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Elm is an offline Mailer and Mail-processing Utiliy for peop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net Account and are tired of always dialing in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tupid mails like 'Hi there .. I just wanted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st still alive', thereby wasting precious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and keeping other people from calling and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drink or two or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all over the Internet for a program lik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. Maybe there is ... if you know one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n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tually I got tired of searching and sat down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3 and a lot of bugs of Version 1.02 have been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, who was mostly patient, when I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that "stupid, shitty" compu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onalds, Reichelbraeu (not my favorite beer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vailable late at night from the gas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y pizza-delivering service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fuel for my fingers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ss at the gas-station for not firing me, when I c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all tired and with small eyes, t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ers like shit, because my compu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y before for the 100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fuck you'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m, for always raising fees for phon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ait until your monopoly is lifted, sucker 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(When will they learn to write an operating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t cras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I discovered, that expecially when large mailfiles g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tted, QElm omits charcters. The longer the mailfile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characters get omitted. Maybe this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because the SysOps at my school are too stupi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 well-working modem-port. Maybe it depends on the data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my schools modem-port. I dont know. If you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blem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suggestions or a free drin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'll try to answer as soon as possible. (For the fre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ybe even get a newer version of QUICK-Elm 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on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| I wish I was a volcano, then I could sit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 ) ) \ the sun and smoke and all the people wou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 ~---...__ _say: Look, he's working !! :)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. ___ .' _.._.__// \____..----~~~~------...____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'  (&gt; &lt;) '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__--~~~   _~---ooO-(_)-Ooo------------------------~_   ~~~--__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-~~        _~            Sebastian Weber               ~_   and  ~~-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~Be excellent~_  badda@btp2x5.phy.uni-bayreuth.de          _~ PARTY ON   ~-_</w:t>
      </w:r>
    </w:p>
    <w:p>
      <w:pPr>
        <w:pStyle w:val="PreformattedText"/>
        <w:bidi w:val="0"/>
        <w:spacing w:before="0" w:after="0"/>
        <w:jc w:val="left"/>
        <w:rPr/>
      </w:pPr>
      <w:r>
        <w:rPr/>
        <w:t>~-_   to each    ~_       sw12@irz.inf.tu-dresden.de         _~   DUDES !    _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--_   other,  ~_          Badda@irc.#germany            _~           _--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~~--__      ~_                                      _~      __--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~~~---_~_------------------------------------_~_---~~~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   FIRST-TIME INSTALLATION  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.EXE       QUICK-Elm v1.03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EXE       A (very) small, but handy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FG.EXE    Program to configure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    The heart of QElms polling routine. Contain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how to log into your UNIX-host, get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RC.CFG      QUICK-Elm v1.0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103.DOC    The file you're reading right now. (Oh, really ??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Copy of FILE_ID.D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will NOT work properly, if ANSI.SYS is not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LMRC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dit ELMRC.CFG from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ecute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'o' for QEl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dit ELMRC.CF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ch line contains one Variabl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ments start with '/=' and end with '=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re is ONE space between variable-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POLLCON.CFG, so QUICK-Elm knows how to log into your UNIX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re are no remrks allowed in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OLLCON.CFG is vital for QUICK-Elm to work, for with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file, QUICK-Elm might hang while polling,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press &lt;ESC&gt; to end the polling routine (or drop to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 for logging in/ou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pter explains how to configure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re ready to pa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our first QUICK-Elm session by changing to th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QUICK-Elm in and type 'qel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?' for a help screen, which will show you all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 QUICK-Elm supports basically the same keys and functions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. Press 'p' for your first poll and see what happens. If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properly it should work alright. If not press &lt;ESC&gt;,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and reedit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 ! (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 UPDATING FROM OLDER VERS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up your *.M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ll *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steps 1-4 of first tim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diting your ELMRC.CFG and POLLCON.LOG is necessary, f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ave been some new variables add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your *.ML files back into the subdir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EDITING YOUR POLLCON.LOG FILE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OLLCON.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hat makes configuring your POLLCON.LOG very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in the QElm-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steps 1-4 to edit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ELMRC.CFG needs to be configured already (at lea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your modem and the phone numbers used to log into your UNIX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ada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POLLCFG. POLLCFG now tries to access your modem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connected, log into your UNIX host as if you were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. Whatever you type will get logged to the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 When QElm polls, every command you type now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When you see your shell-promt, type in all the commands needed to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"dumb" Terminalemulation, so no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trasmitted. 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env TERM d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prompt that is always the same on a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-Ops set up a changing prompt (e.g. display the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in the prompt, so after each command typed, the number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mpt increments b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is by setting the environment Variable PROMP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. The best is some unique prompt that w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mails you get (this is just to be on the saf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ype in a command that would dump out the contents of your mai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PRESS THE RETURN KEY NOW. Press &lt;F1&gt; instead of &lt;RETURN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, so QElm knows that this is the command used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Don't use a paginator like 'more' or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usr/mail/&lt;log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ill be executed on the UNIX-side. When you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-prompt again, press &lt;F2&gt;, so QElm knows when to finis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ptionally type in a command to delete the mailfile on your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ext time you poll you won't receive all your old ma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DO THIS IF YOU HAVE NEW MAIL IN YOUR MAILFILE !!!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yped while configuring your POLLCON.LOG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NIX-side and all data in your mailfile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delete your mailfile now,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ommand afterwards manually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&lt;F3&gt; to tell QElm to send all outbound mail. No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while configuring, though QElm needs to know when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oing a real poll. You can, of course first send all outbou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fterwards retreive inbound mail. Just follow first step 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steps b) 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gout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ke a look at the POLLCON.LOG file created by POLLCFG and check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looks alright, optionally include a command for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file on the UNIX-host. Please read below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CFG splits the screen in two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ne for showing data received from and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ne for showing what gets written to the POLLCON.LO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POLLCON.LOG manually and description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LCON.LOG script file is structured very simple, pretty 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(tm) script file that does all the logging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there should be one of the four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,command,getmail,sendmail) and a string of alphanumeric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aitfor "&lt;waifor-string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&lt;command-to-transmit&gt;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&lt;waitfor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is a string of alphanume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its until these letters have been trans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Terminalserver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not contain any '*'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aitfor-strings. The '*' is used to separ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s. So, for example you don't exactly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mitted next, you can specify more than just one waitf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t know if the UNIX-Shell will send you the shell-promp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of if it will ask you for a Terminalemulation firs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 would mayb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 *\n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contain escaped sequences in C-printf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\n' (newline), '\r' (carriage return), '\t' (tab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tch that if your &lt;waitfor-string&gt; contains a '\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arsed as the beginning of an escaped sequence.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'\' to be waited for, you need to specify it in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&gt; as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command-to-transm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mmand-to-transmit&gt; string is also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When the program encounters a 'command'-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, it sends the &lt;command-to-transmit&gt;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. If you don't specify a &lt;command-to-transmit&gt;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Carriage Return will be send to the host. In this case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fter the 'command'-command there is at least on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"&lt;prompt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etmail'-command tells QElm, that all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 is from now on inbound mails and will get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-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mail' acts pretty much like 'waitfor' with the only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data received while waiting for the &lt;prompt-string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. The &lt;prompt-string&gt; is normally the shell-prom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 with a leading '\n' (newline). Also, &lt;prompt-string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scaped sequeces like &lt;waitfor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mail'-command tells QElm to start sending all outboun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ILCMD specified in ELMR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mail' does this by transmitting following commands for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&lt;MAILCMD&gt; &lt;addres_of_recipient&gt;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Subject: &lt;subject&gt;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contents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.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'sendmail' waits for the &lt;prompt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prompt-string&gt; in 'sendmail' may not contain a leading '\n'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mails is slower than getting mails, for each messag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telephone line twice: Once for the transmission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ime as the echo from the host. After each line 'send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, it waits for the echo from the host to preven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. When all outbound mails have been sent, 'sendmail'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d-mail file, exits and continues processing the n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mail' acts like a 'command'-'waitfor' pair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an example would come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                  Action taken by Q-Elm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login: "         � waitfor: wait for you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a033532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passwd1             � command: transmi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telnet 0.0.0.0      � command: telnet to the host, your account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\nlogin: "         � waitfor: wait for login-prompt from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jackie              � command: transmit your logi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word:"             � waitfor: wait for passwo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 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(hp)"              � waitfor: Wait for Terminalemu-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dumb                � command: Transmit Terminalemualtion (QEl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</w:t>
      </w:r>
      <w:r>
        <w:rPr/>
        <w:t>a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$ "              � waitfor: Shell-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mail "$ "               � Send your outbound mail, recognizing "$ 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shell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usr/mail/jackie� command: Dump your mailfile o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etmail "\n$ "              � Log all incomingdata from now on to inbo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mail file. Exit when encountering "\n$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telnet 0.0.0.1      � command: telnet to a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rlogin: "         � waitfor: wait for login-promp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ba1    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1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etenv TERM dumb    � command: Set Terminal to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spool/mail/ba1 � command: Dump 2nd mail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mail "\nba1@btp2x5&gt; "    � Log all incoming data,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</w:t>
      </w:r>
      <w:r>
        <w:rPr/>
        <w:t>inbound-mail file. Exit on "\nba1@btp2x5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Top&gt;"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hangup              � command: Tell Terminal-serve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NO CARRIER"        � waitfor: wait for modem-msg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in your POLLCON.LOG, QUICK-Elm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mail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 COMMAND LINE OPT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command line options, for most configuration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R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 -p -t -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ose options when executing Q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   QElm only executes the polling routin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   QElm only executes the mailtosser and returns to DO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t :   QElm executes the polling routine, afterwards the mail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tur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DESCRIPTION OF QUICK-ELM v1.03 FUNCTIONS 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QUICK-Elm v1.03 functions are pretty self-explanatory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-elm you shouldn't need to read this. Though, I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verbose descriptions in this documentation-fil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Net (also for those who just love readig long docs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Display current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ess in main-menu: &lt;RETURN&gt;,&lt;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     Prints current message to screen, filtering 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hows 'From:', 'To:', 'Subject:' and 'Date: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ss in main-menu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pawns a DOS-Shell, so you can run any DOS-Progra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quit QUICK-Elm. Type 'exit' on DOS-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hows all Functions and Keys available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t is possible to maintain multiple mail-folders in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are in a mailing-list called 'djgpp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wish not to keep all the mails from the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il folder, but create a new one called 'djgp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ll your mail from the list 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a Foldername, which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8 characters. If the folder doesn't already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reated. No more than a maximum of 64 fold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QElm will copy the message(s)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m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Alia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hen mailing a massage you have the possibility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ften-used Internet-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-menu is used for adding/delet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tions of the alia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)li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 for the current messages'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)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. You will be prompted for the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t-Adress,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)elet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)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your currently defined aliases with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ents. If you have more than 24 aliases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t will "scroll" out of the screen. As I haven't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lot of people who have more than 24 aliase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 paginator. If you do have more than 24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the ALIASES file in the QEl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)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py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ame as 'Save current/tagged messages to a folder', only 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mark the message(s)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nge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ll available mail-floders will be displayed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new folder by using the Cursor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rks the current message deleted. This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your message, just MARK it deleted. The actual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 when you quit QElm, poll the UNIX-host,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older. Before doing the actual de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whether or not to dele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orwar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iption:     Send current message to a new adress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er or not to edit the message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aders displayed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ame as 'display current message', only the header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rst, you will be prompted for an adress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You can also use a previously defined alias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get automatically converted to the associated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you should typ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the editor defined in elmrc.cfg will be invok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a textfile called 'SIG' in your QElm-sub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your mail, before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message is saved to a file called "TMP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 QElm lets you c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)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)orget it : Return to main menu without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)dit message : Reedi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)ptions : Change recipients adress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Poll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tes the polling-routine. While polling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ESC&gt;-key to logoff immediately (You better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ile receiving new mail, for you could loos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n't been completely transmitted).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vitable to do so, e.g. the polling routine ha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rong information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&lt;F12&gt; will suspend the polling rout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and in your POLLCON.LOG successfully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a dos-shell, invoking the TERM.EXE supplied with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manually browse/login 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 different terminalprogra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while running TERM.EXE, and you will get a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out loosing carrier). Typing 'exit'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polling routine, which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ommand in POLL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shown while polling is a small termina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for any other key you press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NIX-host. This is useful, when a 'waitfor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. Just type in the &lt;waitfor-string&gt;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continue as if it just received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&gt;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olling-routine has disconnec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, QElm runs the mailtosser, which appen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your default mailfolder, converting them to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extracting some extra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Quit QUICK-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xit QUICK-Elm, maybe prompting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il a message to the sender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tpted wheter or not to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.g.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(s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s) (including all header information)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Tag/Untag current message for fur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t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ag a message (e.g. for moving to another folder o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Un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move the deleted-mark 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:       Set up QElm op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iew / change QElm options specified in ELM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  OK .. THAT'S ALL FOLKS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ersion of QUICK-Elm is absolutely Public-Domain and freewa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, distribute and copy this program with no charge (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;) ) as much as you want. Just leave my nam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ouched, will ya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 RELEASE AND UPDATE INFO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eta to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s fixed. Too many to account for all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lling routin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to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ia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ple fol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gnature support (signature in file "S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functions to the polling routine, like the drop-to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olling and a user-defineable modem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'forwar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to current (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ature to set up QElm more comfortable, from within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QElm more configurable and thereby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lm should now work with ANY Vendors UNIX OS and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d a file to configure the POLLCON.LOG script file interact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Elm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ne more bug in 'forward message'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utlook of the polling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Elm should be able to run without ANSI.SYS be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also (still only) thinking of an offline Newsreader bee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Elm. (maybe in 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igurable mailtosser, to toss received messages to appropri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depending on the senders adress, subject or o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what else I could include in QElm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